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0001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0001416"/>
      <w:bookmarkStart w:id="1" w:name="__Fieldmark__15_750001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0001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0001416"/>
      <w:bookmarkStart w:id="3" w:name="__Fieldmark__16_750001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0001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0001416"/>
      <w:bookmarkStart w:id="5" w:name="__Fieldmark__17_750001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0001416"/>
      <w:bookmarkStart w:id="7" w:name="__Fieldmark__19_750001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