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486043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987938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313706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