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83837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0867412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