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47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4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812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299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096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61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314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88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51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97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21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8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82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97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472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89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85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