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077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47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40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86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7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01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93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5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637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8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1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13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725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