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37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9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86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31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58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38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63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117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47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97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30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89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3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931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5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