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1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773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12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58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2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3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84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812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6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52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5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0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