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12863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79844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37351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30581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51583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45590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91298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80034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81924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85092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63140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21643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93983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30321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97521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52343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71468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