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534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43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933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40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9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7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91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13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33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83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543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72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4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92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319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