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47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y is used for @code{factorize}, @code{gcd}, @code{resulta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}, @code{sqrfree}, @code{char_series}, @code{det}, @code{laguer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HNF",..)}, @code{system("LLL",..)},@code{system("rref",..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absFact",..)}, function fields, polynomia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y is used for @code{factorize}, @code{gcd}, @code{resulta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}, @code{sqrfree}, @code{char_series}, @code{det}, @code{laguer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HNF",..)}, @code{system("LLL",..)},@code{system("rref",..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absFact",..)}, function fields, polynomia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NTL is used, extgcd has a limit on the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setting of NTL_MAX_FFTPRIMES (2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64-bit machines with 5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primes, this allows for polynomials with 20*50/2 = 500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while the table itself takes 1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 (2^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than 2147483648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2147483648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 (2^15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Monomial orderings} for setting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32768 (2^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 (-2^31..2^3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 with a precision p larger then 3) use internally @code{mpf_set_default_prec(3.5*p+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 (like @code{modStd}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SIPC_MAX_SEMAPHORES (512) cpus. This limit can be changed in the source file @code{Singular/links/simpleipc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space}, used in @code{system("verifyGB",I)} and @code{farey}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MAX_PROCESS (64) cpus. This limit can be changed in the source file @code{kernel/oswrapper/vspace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p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nomial is here an optional coefficient followed by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 variables (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) which only conssist of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ver the rationals) @code{/} without any white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ok; exportto(K,var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(1); exportto(K,work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(1..3); exportto(K,i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Miscellaneous odditie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