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8649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478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387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21579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