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4663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691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13696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1303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