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74848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35504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95897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5716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