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156533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214180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987938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286931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