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59969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46638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36984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01343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93827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52222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60445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29670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49402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21112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86536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7028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5473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14631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08339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50896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02421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88435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59149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46819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25011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50938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93878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11641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93285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24967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75052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82099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82131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62570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57243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32382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76877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69340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47804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80511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695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91239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23725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