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78538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81541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33600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74548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05085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19942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13528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20375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73109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26593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28153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65849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97047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018658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81486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45597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14808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343599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24681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3441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19367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26928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18366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43757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67666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70908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67747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28789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26478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310435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8832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43656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631086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38432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31939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63748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60985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12794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5714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