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9228013"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7536144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507844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80960044"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