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049626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1532819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