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2501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468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931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