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700927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19553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56880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58283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