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136624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09182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05355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99115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