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79122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7912243"/>
      <w:bookmarkStart w:id="1" w:name="__Fieldmark__0_21979122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