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389358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625141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10139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690121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