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4846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42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0138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458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