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67921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6792147"/>
      <w:bookmarkStart w:id="1" w:name="__Fieldmark__0_20267921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