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33970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09788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19170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53374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