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58130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119548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90108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43854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