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12010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30195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797746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731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