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18420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78577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45263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12015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