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86792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8679283"/>
      <w:bookmarkStart w:id="1" w:name="__Fieldmark__0_22686792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