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993103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88820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733289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55445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