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6223333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5111787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4465953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3178718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