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31483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099152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