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05864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58232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