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15618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780732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0942144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6895896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160370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17353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070190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