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872395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098223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2310524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480118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