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237809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996164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