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263326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8024467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043723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909462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552917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786795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862982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