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86531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8481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71108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