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08204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23173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