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258206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145344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36920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727335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