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85491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645348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799233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43058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