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178725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2509167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9829054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3178991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592204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576474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5536405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