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052874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909084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