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3404207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3347971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0022888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8746697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