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777989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4103736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025308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1577450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