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80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4679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6073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3307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