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9280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78364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533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07241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