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81706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7348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04008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