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3912575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480179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9446301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6998851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