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9473986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7780132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