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488734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74459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362128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472264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