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539040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3509408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8920341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2602854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4576383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7985092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4071523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