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54865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08647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