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13268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6600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153665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659626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