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74665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80797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46047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33558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85135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148241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416400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