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936074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11529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993671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029630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931288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90518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39844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