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56773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04819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01903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