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0883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15778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59028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7652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