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556937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288865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1305569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42401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