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30748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23935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32269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