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922422991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344922659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2080340696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448337685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517862539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38203306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795297090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