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MasterM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1.2c   6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or Slam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vonigradsk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000 Zagreb, 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: +385-1-335-913  (1-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slama@slama.pu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4W is a Public Domain program. Play it and shar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. Please, don't distribute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M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