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CSOBJects for DOS ver 2.1</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lossary</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hat is MCSOBJ, Easy Editor for MCSOBJ, PCX-er and SVGA speedup</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Introducing to the MCSOBJects philosophy</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Lists of commands for MCSObj</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Some bug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Geting started with Easy Edito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How to implement a source created with Easy Edito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Some sugestions how to apply MCSOBJec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Some informations about m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Registration for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Version histor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hat is MCSOBJ, Easy Editor for MCSOBJ, PCX-er and SVGA speedup</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CSOBJects, PCX-er, SVGA speedup and Easy Editor are four tools which makes, puted together, a tool called Easy GEM (Graphic Enviorment Manager) for Turbo Pascal. The purpose of this tools is to make the life of a simple Turbo Pascal programer easier and more comfort. The philosophy of this program is to make the work easy and fast. Inside the packed program, you should find the NEWEDIT2.EXE program, some icons and the directories SOURCE,UNITS and DOCS. If this are there, you've received the full version of EASYGEM 2.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CSOBJ is a powerfull, yet easy to use enviorment generator. In some way I've tried to copy the Hypercard in some of his concept. Of course, I couldn't do such a great job, but I managed to do a program with whom a normal user will be delighted to work.</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Introducing to the MCSOBJects philosophy</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philosophy of this program is "why to do it harder, when we can simplfy the things". MCSOBJects are created to be as simplier as it is possible. That doesn't mean that the programer is limitated in some way. This unit is created so that it offers a combination between simple and powerfull. For anybody who has an imagination, I think this tool will be of an enormous valou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program is created just for the enviorment generating. That means that for further code programing you must go in your Turbo Pascal and program it further. In further version of this editor will be introduced also some basic programing. Well, in any case, this will solve many of your problems. You must do also some basic editing after your source is generated, but this is related to give a specific variable for every object (the boolean - it is a n for every object. Look at the example2.pas sourc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Lists of commands for MCSObj</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GetMouse(var X, Y, B :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bckfield(x1,y1,x2,y2,color: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initmcscol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extbox(x1,y1,x2,y2,color1,color2,g:integer;caption: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buttondown(x1,y1,x2,y2,r,s:integer;caption: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buttonup(x1,y1,x2,y2,r,s:integer;caption: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specialinit(mode:integer;path,drivername: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standardinit(path: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xbutton(x1,y1:integer;active:boolean;message: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radiobutton(x,y:integer;stat:boolean;message: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arroundtext(x1,y1,x2,y2,color:integer;message: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WindowTitle(x1,y1,length,color:integer;title: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scroll(x,y,direction:integer;status:boole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checkbox(x,y,color:integer;stat:boolean;message: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editbox(x,y,l1,l2,c1,c2:integer;var message: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dure IconLoad(x,y:integer;iconname: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dure IconButton(x1,y1,x2,y2:integer;pressed:boolean;icontext,iconname: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re the comands used by this unit. The GetMouse takes the coordinates of your mouse cursor (x &amp; y), and the key pressed (k). The result for the mouse key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le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 ce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 combination between 1(left) + 4(ce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kField creates a background field (simple filled rectangle) with a certain color. I recomend the colors 7 or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itMCSColors initializes the colour palette. Stick this command at the begining of each appl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Box creates a standard textbox, with a message written in the middle of the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ttondown and buttonup creates a pressed or non pressed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Init is there if you want to initialise your graphics with a user defined graphic d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nit is there for a standard initialisation of graphic (driver which is found in memory, usually EGAVG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button creates a 3-d true-false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Box creastes a standard true-false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oButton creates a standard radio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orundtext creates a field with a tit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title creates a window titleb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oll creates a scroll button with an arr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itbox creates an editable textbo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onLoad loads an icon on the specified coordina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conButton creates a standard 3-d button with an ic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The icons can be made using the iconedit inside the source directo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f all this comands exists an example for each of them in the source DEMO.PAS. The reason why I don't talk more about this comands is because you can edit them all directly using the NEWEDIT. To perform further comands use the Pascal. In any case, the automatic management is inserted, so the pressing of the buttons is no problem anymo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there are plenty of other comands, related to the button controls. These a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Procedure ButtonControl(x1,y1,x2,y2:integer;message:string;var stat:boolean);</w:t>
      </w:r>
    </w:p>
    <w:p>
      <w:pPr>
        <w:pStyle w:val="Normal"/>
        <w:bidi w:val="0"/>
        <w:jc w:val="left"/>
        <w:rPr/>
      </w:pPr>
      <w:r>
        <w:rPr/>
        <w:t>Procedure XButtonControll(x1,y1,x2,y2:integer;var n:boolean);</w:t>
      </w:r>
    </w:p>
    <w:p>
      <w:pPr>
        <w:pStyle w:val="Normal"/>
        <w:bidi w:val="0"/>
        <w:jc w:val="left"/>
        <w:rPr/>
      </w:pPr>
      <w:r>
        <w:rPr/>
        <w:t>Procedure CheckButtonControl(x1,y1,x2,y2,m1:integer;var n:boolean);</w:t>
      </w:r>
    </w:p>
    <w:p>
      <w:pPr>
        <w:pStyle w:val="Normal"/>
        <w:bidi w:val="0"/>
        <w:jc w:val="left"/>
        <w:rPr/>
      </w:pPr>
      <w:r>
        <w:rPr/>
        <w:t>Procedure RadioButtonControl(x1,y1,x2,y2:integer;var n:boolean);</w:t>
      </w:r>
    </w:p>
    <w:p>
      <w:pPr>
        <w:pStyle w:val="Normal"/>
        <w:bidi w:val="0"/>
        <w:jc w:val="left"/>
        <w:rPr/>
      </w:pPr>
      <w:r>
        <w:rPr/>
        <w:t>Procedure ScrollControll(x1,y1,x2,y2,m1:integer;var stat:boolean);</w:t>
      </w:r>
    </w:p>
    <w:p>
      <w:pPr>
        <w:pStyle w:val="Normal"/>
        <w:bidi w:val="0"/>
        <w:jc w:val="left"/>
        <w:rPr/>
      </w:pPr>
      <w:r>
        <w:rPr/>
        <w:t>Procedure IconButtonControl(x1,y1,x2,y2:integer;icontext,iconname:string;var stat:boolean);</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Some bugs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ot optimised text input. The text can actualy get out from the input window.</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Geting started with Easy Edito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 new editor is quite different from the previous one, I've goth to rewrite this chapter. Well, after you load the NEWEDIT2 program, you should see the next pictu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comand is actualy the most important. By clicking on it, you can select one of the possible objects. These object are described in one of the previous chapters, but here is how the selection looks lik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e nice, especialy if you think that this editor was made using only the MCSOBJ comands. To select one of the objects, just click on it. After you make your selection, click OK. If you don't wish that object, but the object with whome you've entered inside this menu, click cancel. That doesn't mean that you can't click two different buttons in the same time. The cancel option is there just in case you want the old object, but you've forgot which one it was. In case you don't print this manual, there is alwazs the helping button Info, with a brief description what and how to 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ve selected the object, select the Draw button, and click on the screen. Some of the object demands that you select their siye, such as 3-d button. Select the size, press the right mouse button, and start draging your new object trough the screen. Select a position, and click. After that, a menu will ask you the text with the object and, in some case, the name of the icon if you work with icons. No fileselector, I was a bit too lazy for such op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you've created your first screen. Damn, if that button was one pixel shorter...no problems. The Re-edit feature is a speciality of the new editor. With it you can reselect your button, change his siye, drag it to another place and change his tex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you've finished your work, just press the save button. The file will be saved with the name PROBA.P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xit, just press once the EXIT butt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How to implement a source created with Easy Edito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ell, since the version 2.0 here was done some major upgrades. At first, you don't have to enter the colors manualy, but you'll be asked for it inside the editor. Second, now you're furnished with the complete source, and not just the part that you've goth to stick with another in order to make it run. Very important - every object have a general boolean variable. To change it, just declare a few new variables and change this variables in the places where the objects are.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adioButtonControl(100,100,110,110,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this n in a variable of yours. For the first look, change the objects in the unit in the madebyeasyedit. For how, refer to the previous chapter. Once the source is implemented, change the name of the procedure madebyeasyedit to one of yours, and of buttoncontrols to another. The madebyeasyedit draws the menu, and the buttoncontrols controls the enviorment of the procedure madebyeasyedit you've crea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is is the most importan part of using this software, here it goes one more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ke your menus with the NEWEDIT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ave the program, to whom will be given the name PROBA.P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load the turbo pasca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oad the HOWTOUSE.PAS from the source direct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oad the PROBA.PAS from the directory where you've saved it (the same where the NEWEDIT.EXE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py the PROBA.PAS with the copz option in TP</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ick it where it writes in the HOWTOUSE.PAS (PAS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hange some things you think that are necces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un the program and enjo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GESTION: print the building.inf file inside the docs folder. Inside you should find all the description and suggestions you ne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Some sugestions how to apply MCSOBJec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 it to make your existing application look better. Use it for creating some presentation or similiar thing. Use it to show to others how good you are in programing (even if you aren't realy good in it, it should impress most of your "wise" frie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personaly have written the NEWEDIT2 using MCSOBJ, and a few other minor programs for school. Later, I liked the project and since there wasn't no good program for such editing (OK, no easy program for editing) I decided to make one of my ow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Some informations about m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y name is Marko Cicin-Sain, I'm from Croatia, this year I'll become a economy student. For any demandings, sugestions, etc., my EMail adress is Marko.Cicin-Sain@public.srce.hr. Of course, I need money (who doesn't). If you want to help me and support me fopr further developing, send me some cash. I know that it is difficult to get to the bank and to the post, but think about it as your daily good job.</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ther members of this developing team are (there are more of us):</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rin Vlah</w:t>
      </w:r>
      <w:r>
        <w:rPr>
          <w:b w:val="false"/>
          <w:bCs w:val="false"/>
          <w:i w:val="false"/>
          <w:iCs w:val="false"/>
          <w:caps w:val="false"/>
          <w:smallCaps w:val="false"/>
          <w:strike w:val="false"/>
          <w:dstrike w:val="false"/>
          <w:outline w:val="false"/>
          <w:vanish w:val="false"/>
        </w:rPr>
        <w:t>, quite a strange guy. He is a realy good coder, but he is lazy, so I must kick him in order that he make something.</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amir Lukic</w:t>
      </w:r>
      <w:r>
        <w:rPr>
          <w:b w:val="false"/>
          <w:bCs w:val="false"/>
          <w:i w:val="false"/>
          <w:iCs w:val="false"/>
          <w:caps w:val="false"/>
          <w:smallCaps w:val="false"/>
          <w:strike w:val="false"/>
          <w:dstrike w:val="false"/>
          <w:outline w:val="false"/>
          <w:vanish w:val="false"/>
        </w:rPr>
        <w:t>, he spreads this program trough the world. If you goth it, that means he was efficient. Also, he suggested me some things that I've insert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Registration for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ant to register the EasyGem packet, including MCSOBJ.TPU, PCX.TPU, SVGA.TPU, EASYEDIT.EXE and all the sources for a silly price of 1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______________________________________</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name:_______________________________</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ress:______________________________________</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n:_______________________________________</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 me this message, and you will receive a disk containing the latest version of the program, plus much more sourc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adress i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ko Cicin-Sai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lici 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000 Rijek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oati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il:</w:t>
      </w:r>
      <w:r>
        <w:rPr>
          <w:b w:val="false"/>
          <w:bCs w:val="false"/>
          <w:i w:val="false"/>
          <w:iCs w:val="false"/>
          <w:caps w:val="false"/>
          <w:smallCaps w:val="false"/>
          <w:strike w:val="false"/>
          <w:dstrike w:val="false"/>
          <w:outline w:val="false"/>
          <w:vanish w:val="false"/>
        </w:rPr>
        <w:t>Marko.Cicin-Sain@public.srce.h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Version histor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OBJects 0.9 - just a test when I was learning how to create a turbo unit. Contains just three kind of objects, without no description. I doubt that anyone has seen this version, except from few friends of m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OBJects 1.0 - first shareware edition, five objects with a short descri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OBJects 1.1 - introducing PCX and SVGA units. Thanks Mar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OBJects 1.2 - Some minor bugs with pallete fix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CSOBJects 1.3 - introducing new object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OBJects 1.4 - fixing more bugs, introducing a big document and source cod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OBJects 1.5 - NEWED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OBJects 1.5a - fatal bug fixed, which couldn't make the newedit to work on other computer to wo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CSOBJects 1.6 - new options for NEWEDIT, such as better editing control, automatic source enviorment and some minor bugs fix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OBJects 1.7 - the awfull bug with memory is now history. Select the objects as big as you wis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OBJects 2.0 - no more source limit, Icons introduced, new enviorment comands introduced, old are rewrited, some things done with some of the objects, new editor introduced and new cool source codes. Bugs that made memory limitation crashes exists no m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SOBJects 2.1 -  I've exluded PCX-er and SVGA speedup, since there where to many bugs with them. Also, I've inserted the color chooser and the possibility to save the complete executable source. Also, from now on there is included a file HOWTOPRG.DOC, which writes how to program with MCSOBJ-ects, in order to obtain the best with the lest source 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 1995 (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