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SOBJ - date of relase 10-6-1994/24-6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files from the unit directory to the unit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 printer, print the guide.wr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path inside the path.dat file to the path where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 your computer. It uses the standard BGI drivers o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the NEW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- this program requires Turbo Pascal 7.0. If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P, I think this won't work (I haven't tested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estions, demands, critics and similiar stuff, send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.Cicin-Sain@public.srce.hr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r.Lukic@public.srce.hr (friend and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Croat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