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60"/>
          <w:szCs w:val="60"/>
        </w:rPr>
      </w:pPr>
      <w:r>
        <w:rPr>
          <w:b/>
          <w:bCs w:val="false"/>
          <w:i/>
          <w:iCs w:val="false"/>
          <w:caps w:val="false"/>
          <w:smallCaps w:val="false"/>
          <w:strike w:val="false"/>
          <w:dstrike w:val="false"/>
          <w:outline w:val="false"/>
          <w:vanish w:val="false"/>
          <w:sz w:val="60"/>
          <w:szCs w:val="60"/>
        </w:rPr>
        <w:t>How to Program using</w:t>
      </w:r>
    </w:p>
    <w:p>
      <w:pPr>
        <w:pStyle w:val="Normal"/>
        <w:bidi w:val="0"/>
        <w:jc w:val="center"/>
        <w:rPr>
          <w:b/>
          <w:b/>
          <w:bCs w:val="false"/>
          <w:i/>
          <w:i/>
          <w:iCs w:val="false"/>
          <w:caps w:val="false"/>
          <w:smallCaps w:val="false"/>
          <w:strike w:val="false"/>
          <w:dstrike w:val="false"/>
          <w:outline w:val="false"/>
          <w:vanish w:val="false"/>
          <w:sz w:val="60"/>
          <w:szCs w:val="60"/>
        </w:rPr>
      </w:pPr>
      <w:r>
        <w:rPr>
          <w:b/>
          <w:bCs w:val="false"/>
          <w:i/>
          <w:iCs w:val="false"/>
          <w:caps w:val="false"/>
          <w:smallCaps w:val="false"/>
          <w:strike w:val="false"/>
          <w:dstrike w:val="false"/>
          <w:outline w:val="false"/>
          <w:vanish w:val="false"/>
          <w:sz w:val="60"/>
          <w:szCs w:val="60"/>
        </w:rPr>
        <w:t>the EASYGEM 2.1</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 Marko Cicin-Sai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itializing the graphic and the colo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reating a nice desktop for further work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Generating your first butt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Creating a nice to see-use envior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How to make some scrollba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lu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Introduction</w:t>
      </w:r>
    </w:p>
    <w:p>
      <w:pPr>
        <w:pStyle w:val="Normal"/>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ve you ever tought of making some real cute enviorment for your calculator, instead of inserting the numbers with the ReadLn command? Have you ever tought how nice it would be if your drawing program have a nice&amp;cute graphical enviorment. You did? Well, your problems are over. The EasyGEM is a complete tool for developing and building of graphic enviorments for the TurboPascal 7.0 by Borl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ve come to this idea when I needed a nice enviorment for a semi-spreadsheet program that I was developing for my school for the annual informatic work. After two weeks, I wasn't developing the spreadsheet anymore, but instead I've started my work with the EasyG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fter over a half year I decided to write this text for my users, since the EasyGEM has grown in complexity, and almost none of the users was able to use all of the options that EasyGEM offers. I hope that this text will help them to use a few options more than they were using.</w:t>
      </w:r>
    </w:p>
    <w:p>
      <w:pPr>
        <w:pStyle w:val="Normal"/>
        <w:bidi w:val="0"/>
        <w:jc w:val="both"/>
        <w:rPr>
          <w:b/>
          <w:b/>
          <w:bCs w:val="false"/>
          <w:i/>
          <w:i/>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Initializing the graphic and the colors</w:t>
      </w:r>
    </w:p>
    <w:p>
      <w:pPr>
        <w:pStyle w:val="Normal"/>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The first step in creating a program is to initialize the graphic and the colors. The graphic is initializes with two comma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andardin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pecialin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ommands are described in the GUIDE.DOC file. Ina any case, I suggest you to use the StandardInit command, since the non-standard (read - nonTP7.0 BGI drivers) are quite buggy, and many of them doesn't support a mouse. Well, after you initalize the graphic, always put a InitMCSColors command. If you don't do that, the result will be a quite messedup pallete. The button won't look like button, but more like a Picasso creation. After doing this two things, you're ready to pass to the further step, alias to the</w:t>
      </w:r>
    </w:p>
    <w:p>
      <w:pPr>
        <w:pStyle w:val="Normal"/>
        <w:bidi w:val="0"/>
        <w:jc w:val="both"/>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Normal"/>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Creating a nice desktop for further working</w:t>
      </w:r>
    </w:p>
    <w:p>
      <w:pPr>
        <w:pStyle w:val="Normal"/>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w you've got your graphic, and all that stands between you and your graphic desktop is just a few hunderds line of source code....just joking, don't start panicking. The first step (and, better to say the only) is to select a background color, and then to visualize it with the BCKField command. I suggest you the 7 color, since all the buttons are made for working with this collor. Of cource, in case that you don't like it, you can always select another colors. If you want to see some other desktops, look for the example desktop.pas, which works with the icons and the backgrou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40"/>
          <w:szCs w:val="40"/>
        </w:rPr>
      </w:pPr>
      <w:r>
        <w:rPr>
          <w:b/>
          <w:bCs/>
          <w:i/>
          <w:iCs/>
          <w:caps w:val="false"/>
          <w:smallCaps w:val="false"/>
          <w:strike w:val="false"/>
          <w:dstrike w:val="false"/>
          <w:outline w:val="false"/>
          <w:vanish w:val="false"/>
          <w:sz w:val="40"/>
          <w:szCs w:val="40"/>
        </w:rPr>
        <w:t>Generating your first buttons</w:t>
      </w:r>
    </w:p>
    <w:p>
      <w:pPr>
        <w:pStyle w:val="Normal"/>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fter you've done your desktop, you can go to the next step. You can choose between the next butt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3-d - use it for alert buttons or for choice butt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conbuttons - use them as 3d, in case you want to add some makeup to your applic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heckbuttons - well, use them in setup panels and stuff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buttons - as the checkbuttons, only that in this case you have a 3-d checkbutton. Combine with arroundtext</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adiobutton - as the checkbuttons, only I suggest to use it in case you want to select only one o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croll - create scrollbars, selecting op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40"/>
          <w:szCs w:val="40"/>
        </w:rPr>
      </w:pPr>
      <w:r>
        <w:rPr>
          <w:b/>
          <w:bCs/>
          <w:i/>
          <w:iCs/>
          <w:caps w:val="false"/>
          <w:smallCaps w:val="false"/>
          <w:strike w:val="false"/>
          <w:dstrike w:val="false"/>
          <w:outline w:val="false"/>
          <w:vanish w:val="false"/>
          <w:sz w:val="40"/>
          <w:szCs w:val="40"/>
        </w:rPr>
        <w:t>Creating a nice to see-use enviorment</w:t>
      </w:r>
    </w:p>
    <w:p>
      <w:pPr>
        <w:pStyle w:val="Normal"/>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most important thing when you create an enviorment is to have a mass of objects and details. Even if not always the most effective, it is very often the most impactive (it creates the biggest impact on the user on the first aproach). This is the best combinations that I've obtain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or text, use the textbox, standard outtext comma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or control panels, use the textbox, arroundtext, checkbox, radiobuttons and xbuttons. If needed, use also 3d buttons and scroll butt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or windows, use the textbox, windowtitle, arroundtex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or background, use the bckfield, or the iconcombin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40"/>
          <w:szCs w:val="40"/>
        </w:rPr>
      </w:pPr>
      <w:r>
        <w:rPr>
          <w:b/>
          <w:bCs/>
          <w:i/>
          <w:iCs/>
          <w:caps w:val="false"/>
          <w:smallCaps w:val="false"/>
          <w:strike w:val="false"/>
          <w:dstrike w:val="false"/>
          <w:outline w:val="false"/>
          <w:vanish w:val="false"/>
          <w:sz w:val="40"/>
          <w:szCs w:val="40"/>
        </w:rPr>
        <w:t>How to make some scrollbars?</w:t>
      </w:r>
    </w:p>
    <w:p>
      <w:pPr>
        <w:pStyle w:val="Normal"/>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 the combinations between the scroll buttons and the 3-d buttons. There is also an example of how to create a scroll, but I think that better results can be obtained. Thought, this is the best combination for cute scroll ba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40"/>
          <w:szCs w:val="40"/>
        </w:rPr>
      </w:pPr>
      <w:r>
        <w:rPr>
          <w:b/>
          <w:bCs/>
          <w:i/>
          <w:iCs/>
          <w:caps w:val="false"/>
          <w:smallCaps w:val="false"/>
          <w:strike w:val="false"/>
          <w:dstrike w:val="false"/>
          <w:outline w:val="false"/>
          <w:vanish w:val="false"/>
          <w:sz w:val="40"/>
          <w:szCs w:val="40"/>
        </w:rPr>
        <w:t>Conclusion</w:t>
      </w:r>
    </w:p>
    <w:p>
      <w:pPr>
        <w:pStyle w:val="Normal"/>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you expected that you'll find some sources here, you are wrong. Yes, yes, I don't want to interfere with your creative possibilities. In this text you can find only some suggestions how to create a nice enviorment. How are you going to create it, that is up to yo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cin@public.srce.h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