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</w:t>
      </w:r>
      <w:r>
        <w:rPr/>
        <w:t>FreiTag v1.0 - Upute za instalaciju i koristenj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The ultimate multitagline manager for Blue Wave off-line read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</w:t>
      </w:r>
      <w:r>
        <w:rPr/>
        <w:t>by Zvonimir Lusch  (c) 1996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</w:t>
      </w:r>
      <w:r>
        <w:rPr/>
        <w:t>Email: baja@systematics.fido.h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zlusch@oliver.unios.h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</w:t>
      </w:r>
      <w:r>
        <w:rPr/>
        <w:t>Fido: 2:381/114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</w:t>
      </w:r>
      <w:r>
        <w:rPr/>
        <w:t>REGISTRACIJA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o dobivate registracijom?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Preview prozor sa proizvoljnim brojem linija (u neregistrirano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ziji preview prozor ima maksimalno dvije linij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martquote s proizvoljnim tekstom (u neregistriranoj verzij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mjesto smartquote-a stoji 'Unregistered evaluation cop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Automatsku registraciju za sve buduce verzi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GISTRACIJA ZA KORISNIKE IZ HRVATSKE JE BESPLATNA!!!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e sto trebate uciniti je popuniti upitnik i poslati na jednu od mojih</w:t>
      </w:r>
    </w:p>
    <w:p>
      <w:pPr>
        <w:pStyle w:val="PreformattedText"/>
        <w:bidi w:val="0"/>
        <w:jc w:val="left"/>
        <w:rPr/>
      </w:pPr>
      <w:r>
        <w:rPr/>
        <w:t>adre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aja@systematics.fido.h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zlusch@oliver.unios.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do: 2:381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PT: Zvonimir Lus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jenjak 5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1000 OSIJ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it cete UUENCODE-iranu datoteku FREITAG.REG s upisanim vasim imenom</w:t>
      </w:r>
    </w:p>
    <w:p>
      <w:pPr>
        <w:pStyle w:val="PreformattedText"/>
        <w:bidi w:val="0"/>
        <w:jc w:val="left"/>
        <w:rPr/>
      </w:pPr>
      <w:r>
        <w:rPr/>
        <w:t>koju trebate iskopirati u direktorij u kojem se nalaze Blue Wave i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 REGISTRACIJSKI UPITNIK 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me i prez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rnet E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doN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PT adres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f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cin slanja:  [ ] Internet E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FidoN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 ] H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 </w:t>
      </w:r>
      <w:r>
        <w:rPr/>
        <w:t>INSTALACIJA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odesavanje FreiTag-a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opirati sadrzaj arhive u Blue Wave (u daljem tekstu BW) direktori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Kopirati sadrzaj BW tagline datoteke u datoteku TAGLINES.FT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&lt;ime_tagline_datoteke&gt; taglines.ft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GLINES.FTG je kompatibilna s BW formatom tagline datotek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krenuti FTGINSTL.EXE sa sklopkom /S kojom se podesavaju slijede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r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verzija BW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broj linija u prozoru koji ce prikazivati preview viselinijski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ova. Unose se dvije vrijednosti: prva, za velicinu prozora 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zoluciji 80x25 (od 2 do 6 redova) i druga, za velicinu prozo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rezolucijama vecim od 80x25 (od 2 do 12 redov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U neregistriranoj verziji FreiTag-a preview prozor je velicine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dvije (2) linije, bez obzira na unesene vrijednosti.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martquote - vise-manje pametna misao :-) koja ce se nalazi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pod taga, desno od oznake verzije FreiTag-a. U slucaju da 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 unese nista, program kao smartquote unosi recenicu "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ko zelite promijeniti samo smartquote, to cete uciniti naredb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GINSTL /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U neregistriranoj verziji FreiTag-a kao smartquote ce se uvijek �</w:t>
      </w:r>
    </w:p>
    <w:p>
      <w:pPr>
        <w:pStyle w:val="PreformattedText"/>
        <w:bidi w:val="0"/>
        <w:jc w:val="left"/>
        <w:rPr/>
      </w:pPr>
      <w:r>
        <w:rPr/>
        <w:t xml:space="preserve">         �</w:t>
      </w:r>
      <w:r>
        <w:rPr/>
        <w:t>pojavljivati tekst "Unregistered evaluation copy.".             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utomatsko podesavanje unutar BW-a - ukoliko zelite, moz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dabrati da FreiTag sam podesi sve potrebne parametre unut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W-a potrebne za njegov ispravan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kon podesavanja, u direktoriju ce se pojaviti datotek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INI - inicijalizacijska datote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im je FreiTag ispravno podesen i spreman za r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odesavanje unutar BW-a ukoliko je odabrano rucno podesavanje (primjer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 dani za verziju 2.20)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z glavnog izbora pokrenuti opciju 'Setup/Configure Mail Reader', te otic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 izbornik 'Preferences' kako pokazuje slik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May 96 �������������������������������������������������������� 01:00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erences  Global  Archivers  External  Directories  Registration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</w:t>
      </w:r>
      <w:r>
        <w:rPr/>
        <w:t>͸��������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Default Preferences       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 �������������������������������</w:t>
      </w:r>
      <w:r>
        <w:rPr/>
        <w:t>Ŀ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� </w:t>
      </w:r>
      <w:r>
        <w:rPr/>
        <w:t>Message Read Mode Preferenc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ͳ Message Entry Preferences   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Tagline Behavior Preferences 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��������������������������������������</w:t>
      </w:r>
      <w:r>
        <w:rPr/>
        <w:t>Ŀ���</w:t>
      </w:r>
    </w:p>
    <w:p>
      <w:pPr>
        <w:pStyle w:val="PreformattedText"/>
        <w:bidi w:val="0"/>
        <w:jc w:val="left"/>
        <w:rPr/>
      </w:pPr>
      <w:r>
        <w:rPr/>
        <w:t xml:space="preserve">���� � </w:t>
      </w:r>
      <w:r>
        <w:rPr/>
        <w:t>Tagline selection type  External &lt;---    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ĳ Adoption dupe check     Yes        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gline file name       DEFAULT.TAG                                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Tagline adoption file   TAGLINES.FTG &lt;---                          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dabrati opciju 'Default Preferences', te 'Tagline Behavior Preferences' 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a 'Tagline selection type' upisati 'EXTERNAL' (koristite razmaknicu), c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 se pozivati FreiTag kao eksterni tagline manager; a za 'Tagline ad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' upisite 'TAGLINES.FTG'. Time ce se, svaki puta kada uzmete tag iz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ke poruke, on upisivati u datoteku koju koristi Frei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Zelite li deinstalirati FreiTag, te koristiti interni BW-ov tag manager, 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dovoljno je za 'Tagline selection type' upisati bilo sto osim 'EXTERNAL'.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osto FreiTag, ucitan zajedno sa BW-om prekoracuje limit od 640K, potreb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e konfigurirati BW da se prebaci u visoku memoriju dok je pokrenut FreiTa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vo vrijedi samo za DOS verziju BW-a, jer 386 verzija koristi sv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spolozivu RAM memoriju racunal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z izbora 'Global' odabrati opciju 'Memory Swapping Options', te 'Swap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to Tagline Manager' postaviti na 'Yes' kao sto to pokazuje slika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drazumijeva se da opcije 'Allow swapping to XMS, te EMS memory' moraj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i postavljene takodjer na 'Y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May 96 �������������������������������������������������������� 01:00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erences  Global  Archivers  External  Directories  Registration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͸�����������������������������������͹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Global Reader Settings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Mail Packet Options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Printer Configuration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Color Configuration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Video Configuration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Memory Swapping Options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llow swapping to XMS memory 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Allow swapping to EMS memory 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.                                    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wap on shell to Tagline Manager    Yes &lt;---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wap on shell to File Browser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 </w:t>
      </w:r>
      <w:r>
        <w:rPr/>
        <w:t>Swap on shell to DOS                Yes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  <w:t>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ostaje jos samo odredjivanje puta odakle ce BW pokrenuti FreiTag ka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ksterni tagline manager. Odaberite izbornik 'Directories', te za 'Tag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' upisite ispravan put do FreiTag-a, kao na slici dolj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31 May 96 �������������������������������������������������������� 01:00 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ferences  Global  Archivers  External  Directories  Registration   Quit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Message Editor Cmd  d:\bluewave\slme.exe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Spell Checker Cmd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Terminal/Comm Cmd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Editor/Browser Cmd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 </w:t>
      </w:r>
      <w:r>
        <w:rPr/>
        <w:t>Tagline Manager Cmd d:\bluewave\freitag.exe &lt;---          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im je FreiTag ispravno rucno podesen i spreman za r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  </w:t>
      </w:r>
      <w:r>
        <w:rPr/>
        <w:t>STRUKTURA TAGLINES.FTG DATOTEKE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 datoteka koju koristi FreiTag kompatibilna je u potpunosti s onom koju</w:t>
      </w:r>
    </w:p>
    <w:p>
      <w:pPr>
        <w:pStyle w:val="PreformattedText"/>
        <w:bidi w:val="0"/>
        <w:jc w:val="left"/>
        <w:rPr/>
      </w:pPr>
      <w:r>
        <w:rPr/>
        <w:t>koristi BW. Znak ';' koristi se za komentar, dok se prazne linije, te BW-ovi</w:t>
      </w:r>
    </w:p>
    <w:p>
      <w:pPr>
        <w:pStyle w:val="PreformattedText"/>
        <w:bidi w:val="0"/>
        <w:jc w:val="left"/>
        <w:rPr/>
      </w:pPr>
      <w:r>
        <w:rPr/>
        <w:t>makroi koji se nalaze unutar '[]' ignoriraju. Nazalost, nisu podrzani '@'</w:t>
      </w:r>
    </w:p>
    <w:p>
      <w:pPr>
        <w:pStyle w:val="PreformattedText"/>
        <w:bidi w:val="0"/>
        <w:jc w:val="left"/>
        <w:rPr/>
      </w:pPr>
      <w:r>
        <w:rPr/>
        <w:t>makroi unutar tagova. Jednolinijski tagovi tretiraju se identicno kao i u</w:t>
      </w:r>
    </w:p>
    <w:p>
      <w:pPr>
        <w:pStyle w:val="PreformattedText"/>
        <w:bidi w:val="0"/>
        <w:jc w:val="left"/>
        <w:rPr/>
      </w:pPr>
      <w:r>
        <w:rPr/>
        <w:t>BW-u, dok za viselinijske struktura izgleda ovak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#</w:t>
      </w:r>
    </w:p>
    <w:p>
      <w:pPr>
        <w:pStyle w:val="PreformattedText"/>
        <w:bidi w:val="0"/>
        <w:jc w:val="left"/>
        <w:rPr/>
      </w:pPr>
      <w:r>
        <w:rPr/>
        <w:t>&lt;ime_taga&gt;</w:t>
      </w:r>
    </w:p>
    <w:p>
      <w:pPr>
        <w:pStyle w:val="PreformattedText"/>
        <w:bidi w:val="0"/>
        <w:jc w:val="left"/>
        <w:rPr/>
      </w:pPr>
      <w:r>
        <w:rPr/>
        <w:t>&lt;tijelo_taga&gt;</w:t>
      </w:r>
    </w:p>
    <w:p>
      <w:pPr>
        <w:pStyle w:val="PreformattedText"/>
        <w:bidi w:val="0"/>
        <w:jc w:val="left"/>
        <w:rPr/>
      </w:pPr>
      <w:r>
        <w:rPr/>
        <w:t>#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nacenje: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#           - oznaka pocetka viselinijskog taga.</w:t>
      </w:r>
    </w:p>
    <w:p>
      <w:pPr>
        <w:pStyle w:val="PreformattedText"/>
        <w:bidi w:val="0"/>
        <w:jc w:val="left"/>
        <w:rPr/>
      </w:pPr>
      <w:r>
        <w:rPr/>
        <w:t>&lt;ime_taga&gt;    - tekst koji ce se pojavljivati u browse prozoru</w:t>
      </w:r>
    </w:p>
    <w:p>
      <w:pPr>
        <w:pStyle w:val="PreformattedText"/>
        <w:bidi w:val="0"/>
        <w:jc w:val="left"/>
        <w:rPr/>
      </w:pPr>
      <w:r>
        <w:rPr/>
        <w:t>&lt;tijelo_taga&gt; - viselinijski tag koji ce se pojavljivati u preview prozoru</w:t>
      </w:r>
    </w:p>
    <w:p>
      <w:pPr>
        <w:pStyle w:val="PreformattedText"/>
        <w:bidi w:val="0"/>
        <w:jc w:val="left"/>
        <w:rPr/>
      </w:pPr>
      <w:r>
        <w:rPr/>
        <w:t>#E#           - Oznaka kraja viselinijskog ta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mjer korektno napisanog viselinijskog tag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B#</w:t>
      </w:r>
    </w:p>
    <w:p>
      <w:pPr>
        <w:pStyle w:val="PreformattedText"/>
        <w:bidi w:val="0"/>
        <w:jc w:val="left"/>
        <w:rPr/>
      </w:pPr>
      <w:r>
        <w:rPr/>
        <w:t>Krav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__) BBBBBB--EEEEEEE-EEEEEEE-FFFFF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oo\_BB---BB-EE------EE------FF-----\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\  /~BBBBBB--EEEEEE--EEEEEE--FFFFF--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o  BB---BB-EE------EE------FF----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BBBBB--EEEEEEE-EEEEEEE-FF----- ^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|                       |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 ^                       ^ ^</w:t>
      </w:r>
    </w:p>
    <w:p>
      <w:pPr>
        <w:pStyle w:val="PreformattedText"/>
        <w:bidi w:val="0"/>
        <w:jc w:val="left"/>
        <w:rPr/>
      </w:pPr>
      <w:r>
        <w:rPr/>
        <w:t>#E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AD - NAVIGACIJA - TRAZENJE ZELJENOG TAGA - FUNKCIJSKE TIPKE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likom svake promjene datoteke TAGLINES.FTG, pri slijedecem pokretanju</w:t>
      </w:r>
    </w:p>
    <w:p>
      <w:pPr>
        <w:pStyle w:val="PreformattedText"/>
        <w:bidi w:val="0"/>
        <w:jc w:val="left"/>
        <w:rPr/>
      </w:pPr>
      <w:r>
        <w:rPr/>
        <w:t>FreiTag-a automatski ce se azurirati baza tagova, Datoteke koje se tim</w:t>
      </w:r>
    </w:p>
    <w:p>
      <w:pPr>
        <w:pStyle w:val="PreformattedText"/>
        <w:bidi w:val="0"/>
        <w:jc w:val="left"/>
        <w:rPr/>
      </w:pPr>
      <w:r>
        <w:rPr/>
        <w:t>postupkom azuriraju s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DBF - baza tagov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DBT - memo datoteka s viselinijskim tagovi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ITAG.NTX - indeksna datotek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pke koje se koriste za kretanje kroz tagove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jelica gore - jedan tag gore</w:t>
      </w:r>
    </w:p>
    <w:p>
      <w:pPr>
        <w:pStyle w:val="PreformattedText"/>
        <w:bidi w:val="0"/>
        <w:jc w:val="left"/>
        <w:rPr/>
      </w:pPr>
      <w:r>
        <w:rPr/>
        <w:t>Strijelica dolje - jedan tag dolj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- stranica g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- stranica dolj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- prvi ta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 - posljednji 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oliko je pokazivac na viselinijskom tagu (oznacen je slovom 'M'), u</w:t>
      </w:r>
    </w:p>
    <w:p>
      <w:pPr>
        <w:pStyle w:val="PreformattedText"/>
        <w:bidi w:val="0"/>
        <w:jc w:val="left"/>
        <w:rPr/>
      </w:pPr>
      <w:r>
        <w:rPr/>
        <w:t>preview prozoru prikazat ce se njegov izgled i to prvih onoliko linija, koliko</w:t>
      </w:r>
    </w:p>
    <w:p>
      <w:pPr>
        <w:pStyle w:val="PreformattedText"/>
        <w:bidi w:val="0"/>
        <w:jc w:val="left"/>
        <w:rPr/>
      </w:pPr>
      <w:r>
        <w:rPr/>
        <w:t>je podeseno s FTGINSTL.EXE /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a trazenje tagova po kljucnoj rijeci koristi se tipka &lt;ALT-S&gt;. Dovoljno</w:t>
      </w:r>
    </w:p>
    <w:p>
      <w:pPr>
        <w:pStyle w:val="PreformattedText"/>
        <w:bidi w:val="0"/>
        <w:jc w:val="left"/>
        <w:rPr/>
      </w:pPr>
      <w:r>
        <w:rPr/>
        <w:t>je da upisemo neki tekst i FreiTag ce prikazati sve tagove koji sadrze zadani</w:t>
      </w:r>
    </w:p>
    <w:p>
      <w:pPr>
        <w:pStyle w:val="PreformattedText"/>
        <w:bidi w:val="0"/>
        <w:jc w:val="left"/>
        <w:rPr/>
      </w:pPr>
      <w:r>
        <w:rPr/>
        <w:t>tekst. Ukoliko nismo zadovoljni rezultatom pretrage, tipkom ESC se vracamo u</w:t>
      </w:r>
    </w:p>
    <w:p>
      <w:pPr>
        <w:pStyle w:val="PreformattedText"/>
        <w:bidi w:val="0"/>
        <w:jc w:val="left"/>
        <w:rPr/>
      </w:pPr>
      <w:r>
        <w:rPr/>
        <w:t>browse proz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pka &lt;ALT-S&gt; nema utjecaja na viselinijske tago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tisak na tipku ENTER salje odabrani tag u poruku, te se kontrola vraca</w:t>
      </w:r>
    </w:p>
    <w:p>
      <w:pPr>
        <w:pStyle w:val="PreformattedText"/>
        <w:bidi w:val="0"/>
        <w:jc w:val="left"/>
        <w:rPr/>
      </w:pPr>
      <w:r>
        <w:rPr/>
        <w:t>BW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T&gt; - sortiranje tagov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nverzijom TAGLINES.FTG u bazu tagova FREITAG.DBF, poredak tagova u bazi</w:t>
      </w:r>
    </w:p>
    <w:p>
      <w:pPr>
        <w:pStyle w:val="PreformattedText"/>
        <w:bidi w:val="0"/>
        <w:jc w:val="left"/>
        <w:rPr/>
      </w:pPr>
      <w:r>
        <w:rPr/>
        <w:t>ostaje identican onom u datoteci tagova. Ukoliko zelite alfabetski sortirati</w:t>
      </w:r>
    </w:p>
    <w:p>
      <w:pPr>
        <w:pStyle w:val="PreformattedText"/>
        <w:bidi w:val="0"/>
        <w:jc w:val="left"/>
        <w:rPr/>
      </w:pPr>
      <w:r>
        <w:rPr/>
        <w:t>tagove koristite ovu opcij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E&gt; - reindeksiranje baze tagov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koliko je prilikom dodavanja novih tagova u bazu, sortiranja ili</w:t>
      </w:r>
    </w:p>
    <w:p>
      <w:pPr>
        <w:pStyle w:val="PreformattedText"/>
        <w:bidi w:val="0"/>
        <w:jc w:val="left"/>
        <w:rPr/>
      </w:pPr>
      <w:r>
        <w:rPr/>
        <w:t>pretrazivanja doslo do nepravilnog prikaza tagova, potrebno ih je</w:t>
      </w:r>
    </w:p>
    <w:p>
      <w:pPr>
        <w:pStyle w:val="PreformattedText"/>
        <w:bidi w:val="0"/>
        <w:jc w:val="left"/>
        <w:rPr/>
      </w:pPr>
      <w:r>
        <w:rPr/>
        <w:t>reindeksirati. Ova opcija je ukljucena samo kada je aktivan index tj. kada</w:t>
      </w:r>
    </w:p>
    <w:p>
      <w:pPr>
        <w:pStyle w:val="PreformattedText"/>
        <w:bidi w:val="0"/>
        <w:jc w:val="left"/>
        <w:rPr/>
      </w:pPr>
      <w:r>
        <w:rPr/>
        <w:t>su podaci sortira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M&gt; - rucno unosenje tagov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o je opcija za unosenje tagova bez odabiranja iz datoteke tagova.</w:t>
      </w:r>
    </w:p>
    <w:p>
      <w:pPr>
        <w:pStyle w:val="PreformattedText"/>
        <w:bidi w:val="0"/>
        <w:jc w:val="left"/>
        <w:rPr/>
      </w:pPr>
      <w:r>
        <w:rPr/>
        <w:t>Uneseni tag se salje u poruku bez upisivanja u datoteku tagova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R&gt; - odabiranje slucajnog taga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dabiranje se vrsi metodom slucajnog broja. Vrlo korisno kada ne zelite</w:t>
      </w:r>
    </w:p>
    <w:p>
      <w:pPr>
        <w:pStyle w:val="PreformattedText"/>
        <w:bidi w:val="0"/>
        <w:jc w:val="left"/>
        <w:rPr/>
      </w:pPr>
      <w:r>
        <w:rPr/>
        <w:t>trositi vrijeme na odabiranje tagov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-B&gt; - About FreiTag: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isuje prozor u kojem se nalazi ime i verzija programa, ime i adresa</w:t>
      </w:r>
    </w:p>
    <w:p>
      <w:pPr>
        <w:pStyle w:val="PreformattedText"/>
        <w:bidi w:val="0"/>
        <w:jc w:val="left"/>
        <w:rPr/>
      </w:pPr>
      <w:r>
        <w:rPr/>
        <w:t>autora, te ime registriranog korisnika (samo kod registrirane verzij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POMOCNI PROGRAMI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sastavu paketa nalaze se i tri pomocna program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eiTag Snipper - FTGSNIPP.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snovna namjena ovog programa je uzimanje odabranog komada ekrana, te</w:t>
      </w:r>
    </w:p>
    <w:p>
      <w:pPr>
        <w:pStyle w:val="PreformattedText"/>
        <w:bidi w:val="0"/>
        <w:jc w:val="left"/>
        <w:rPr/>
      </w:pPr>
      <w:r>
        <w:rPr/>
        <w:t>njegovo spremanje u datoteku. Na ovaj nacin mozemo spremiti viselinijski tag</w:t>
      </w:r>
    </w:p>
    <w:p>
      <w:pPr>
        <w:pStyle w:val="PreformattedText"/>
        <w:bidi w:val="0"/>
        <w:jc w:val="left"/>
        <w:rPr/>
      </w:pPr>
      <w:r>
        <w:rPr/>
        <w:t>iz necije poruke i koristiti ga s FreiTag-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iTag Snipper je rezidentni program koji se pokrece prije BW-a, a poziva</w:t>
      </w:r>
    </w:p>
    <w:p>
      <w:pPr>
        <w:pStyle w:val="PreformattedText"/>
        <w:bidi w:val="0"/>
        <w:jc w:val="left"/>
        <w:rPr/>
      </w:pPr>
      <w:r>
        <w:rPr/>
        <w:t>se tipkom ALT-W. Na ekranu se pojavi kursor koji dovedemo na gornji lijevi kut</w:t>
      </w:r>
    </w:p>
    <w:p>
      <w:pPr>
        <w:pStyle w:val="PreformattedText"/>
        <w:bidi w:val="0"/>
        <w:jc w:val="left"/>
        <w:rPr/>
      </w:pPr>
      <w:r>
        <w:rPr/>
        <w:t>zeljenog viselinijskog taga, zatim pritisnemo tipku ENTER, a potom obiljezimo</w:t>
      </w:r>
    </w:p>
    <w:p>
      <w:pPr>
        <w:pStyle w:val="PreformattedText"/>
        <w:bidi w:val="0"/>
        <w:jc w:val="left"/>
        <w:rPr/>
      </w:pPr>
      <w:r>
        <w:rPr/>
        <w:t>cijeli tag dovodjenjem kursora na donji desni kut taga. Ponovnim pritiskom na</w:t>
      </w:r>
    </w:p>
    <w:p>
      <w:pPr>
        <w:pStyle w:val="PreformattedText"/>
        <w:bidi w:val="0"/>
        <w:jc w:val="left"/>
        <w:rPr/>
      </w:pPr>
      <w:r>
        <w:rPr/>
        <w:t>tipku ENTER, u gornjem lijevom kutu ekrana pojavit ce se izbornik koji nam</w:t>
      </w:r>
    </w:p>
    <w:p>
      <w:pPr>
        <w:pStyle w:val="PreformattedText"/>
        <w:bidi w:val="0"/>
        <w:jc w:val="left"/>
        <w:rPr/>
      </w:pPr>
      <w:r>
        <w:rPr/>
        <w:t>nudi da viselinsjski tag spremimo u datoteku ili napustimo uzimanje taga, te</w:t>
      </w:r>
    </w:p>
    <w:p>
      <w:pPr>
        <w:pStyle w:val="PreformattedText"/>
        <w:bidi w:val="0"/>
        <w:jc w:val="left"/>
        <w:rPr/>
      </w:pPr>
      <w:r>
        <w:rPr/>
        <w:t>se vratimo u BW. Prije ukljucivanja ovako dobivenih tagova u datoteku</w:t>
      </w:r>
    </w:p>
    <w:p>
      <w:pPr>
        <w:pStyle w:val="PreformattedText"/>
        <w:bidi w:val="0"/>
        <w:jc w:val="left"/>
        <w:rPr/>
      </w:pPr>
      <w:r>
        <w:rPr/>
        <w:t>TAGLINES.FTG koju koristi FreiTag, potrebno je viselinijskim tagovima, prije</w:t>
      </w:r>
    </w:p>
    <w:p>
      <w:pPr>
        <w:pStyle w:val="PreformattedText"/>
        <w:bidi w:val="0"/>
        <w:jc w:val="left"/>
        <w:rPr/>
      </w:pPr>
      <w:r>
        <w:rPr/>
        <w:t>ubacivanja u TAGLINES.FTG, dodati zaglavlje #B#, ime taga, te podnozje #E#,</w:t>
      </w:r>
    </w:p>
    <w:p>
      <w:pPr>
        <w:pStyle w:val="PreformattedText"/>
        <w:bidi w:val="0"/>
        <w:jc w:val="left"/>
        <w:rPr/>
      </w:pPr>
      <w:r>
        <w:rPr/>
        <w:t>kako ih FreiTag ne bi tretirao kao jednolinijs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Row - SETROW.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luzi za postavljanje zeljenog broja redova na ekranu. Pokrece</w:t>
      </w:r>
    </w:p>
    <w:p>
      <w:pPr>
        <w:pStyle w:val="PreformattedText"/>
        <w:bidi w:val="0"/>
        <w:jc w:val="left"/>
        <w:rPr/>
      </w:pPr>
      <w:r>
        <w:rPr/>
        <w:t>se sa: SETROW &lt;broj_rezolucije&gt; i to za 1 - 80x25, 2 - 80x28, 3 - 80x30 i</w:t>
      </w:r>
    </w:p>
    <w:p>
      <w:pPr>
        <w:pStyle w:val="PreformattedText"/>
        <w:bidi w:val="0"/>
        <w:jc w:val="left"/>
        <w:rPr/>
      </w:pPr>
      <w:r>
        <w:rPr/>
        <w:t>4 - 80x50. Ukoliko zelite koristiti BW i FreiTag sa ovako postavljenom</w:t>
      </w:r>
    </w:p>
    <w:p>
      <w:pPr>
        <w:pStyle w:val="PreformattedText"/>
        <w:bidi w:val="0"/>
        <w:jc w:val="left"/>
        <w:rPr/>
      </w:pPr>
      <w:r>
        <w:rPr/>
        <w:t>rezolucijom, u BW-u, u izborniku 'Video Configuration' opciju 'Video Mode'</w:t>
      </w:r>
    </w:p>
    <w:p>
      <w:pPr>
        <w:pStyle w:val="PreformattedText"/>
        <w:bidi w:val="0"/>
        <w:jc w:val="left"/>
        <w:rPr/>
      </w:pPr>
      <w:r>
        <w:rPr/>
        <w:t>postavite na 'Auto Detect'. Freeware. Autor: Sergej Srepf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rvatski fontovi - HR.COM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aj program sluzi sa postavljanje nasih slova na ekranu po CROSCII i</w:t>
      </w:r>
    </w:p>
    <w:p>
      <w:pPr>
        <w:pStyle w:val="PreformattedText"/>
        <w:bidi w:val="0"/>
        <w:jc w:val="left"/>
        <w:rPr/>
      </w:pPr>
      <w:r>
        <w:rPr/>
        <w:t>Latin 2 (CP852) standardu. Pozeljno ga je startati NAKON programa SETROW.</w:t>
      </w:r>
    </w:p>
    <w:p>
      <w:pPr>
        <w:pStyle w:val="PreformattedText"/>
        <w:bidi w:val="0"/>
        <w:jc w:val="left"/>
        <w:rPr/>
      </w:pPr>
      <w:r>
        <w:rPr/>
        <w:t>Freeware. Autor: Sergej Srepf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�  </w:t>
      </w:r>
      <w:r>
        <w:rPr/>
        <w:t>ZAHVALA I PLANOVI ZA BUDUCE VERZIJE  �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oristim ovu priliku da se zahvalim ponajprije Sergeju Srepfleru (nemojte</w:t>
      </w:r>
    </w:p>
    <w:p>
      <w:pPr>
        <w:pStyle w:val="PreformattedText"/>
        <w:bidi w:val="0"/>
        <w:jc w:val="left"/>
        <w:rPr/>
      </w:pPr>
      <w:r>
        <w:rPr/>
        <w:t>nikada pozeljeti Sergeja za beta-testera; uvjerit ce vas da vas program ne</w:t>
      </w:r>
    </w:p>
    <w:p>
      <w:pPr>
        <w:pStyle w:val="PreformattedText"/>
        <w:bidi w:val="0"/>
        <w:jc w:val="left"/>
        <w:rPr/>
      </w:pPr>
      <w:r>
        <w:rPr/>
        <w:t>vrijedi nista :-) ), zatim Aleksandru Ivanisevicu, a i svima ostalima koji su</w:t>
      </w:r>
    </w:p>
    <w:p>
      <w:pPr>
        <w:pStyle w:val="PreformattedText"/>
        <w:bidi w:val="0"/>
        <w:jc w:val="left"/>
        <w:rPr/>
      </w:pPr>
      <w:r>
        <w:rPr/>
        <w:t>mi pomogli svojim dragocjenim savjetima, koje sam u odredjenim stanjima</w:t>
      </w:r>
    </w:p>
    <w:p>
      <w:pPr>
        <w:pStyle w:val="PreformattedText"/>
        <w:bidi w:val="0"/>
        <w:jc w:val="left"/>
        <w:rPr/>
      </w:pPr>
      <w:r>
        <w:rPr/>
        <w:t>dusevnog mira ili rastrojstva prihvatio ili odbacio. Posebno se zahvaljujem</w:t>
      </w:r>
    </w:p>
    <w:p>
      <w:pPr>
        <w:pStyle w:val="PreformattedText"/>
        <w:bidi w:val="0"/>
        <w:jc w:val="left"/>
        <w:rPr/>
      </w:pPr>
      <w:r>
        <w:rPr/>
        <w:t>beta-testerima koji su gnjavili i davili beta verziju programa, te mi ukazali</w:t>
      </w:r>
    </w:p>
    <w:p>
      <w:pPr>
        <w:pStyle w:val="PreformattedText"/>
        <w:bidi w:val="0"/>
        <w:jc w:val="left"/>
        <w:rPr/>
      </w:pPr>
      <w:r>
        <w:rPr/>
        <w:t>na pogres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magoj Bikic        2:381/133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ran Damjanic       2:381/11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ir Makovica       2:381/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te Radman          2:381/112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gej Srepfler      2:381/11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islav Stresnjak  2:381/114.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jepan Zlodi        2:381/10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ke slijedece verzije FreiTag-a (ako bude zdravlja i srece) bi trebale</w:t>
      </w:r>
    </w:p>
    <w:p>
      <w:pPr>
        <w:pStyle w:val="PreformattedText"/>
        <w:bidi w:val="0"/>
        <w:jc w:val="left"/>
        <w:rPr/>
      </w:pPr>
      <w:r>
        <w:rPr/>
        <w:t>ukljucivati konverter tagline datoteka poznatijih tagline managera u FreiTag</w:t>
      </w:r>
    </w:p>
    <w:p>
      <w:pPr>
        <w:pStyle w:val="PreformattedText"/>
        <w:bidi w:val="0"/>
        <w:jc w:val="left"/>
        <w:rPr/>
      </w:pPr>
      <w:r>
        <w:rPr/>
        <w:t>format. Ovo se prvenstveno odnosi na Taggie-Punch, kao najzastupljeniji</w:t>
      </w:r>
    </w:p>
    <w:p>
      <w:pPr>
        <w:pStyle w:val="PreformattedText"/>
        <w:bidi w:val="0"/>
        <w:jc w:val="left"/>
        <w:rPr/>
      </w:pPr>
      <w:r>
        <w:rPr/>
        <w:t>tag manager u n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planu je i dodavanje zvukova pri odredjenoj akciji pri biranju tagova</w:t>
      </w:r>
    </w:p>
    <w:p>
      <w:pPr>
        <w:pStyle w:val="PreformattedText"/>
        <w:bidi w:val="0"/>
        <w:jc w:val="left"/>
        <w:rPr/>
      </w:pPr>
      <w:r>
        <w:rPr/>
        <w:t>na speakeru ili preko Sound Blaste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jveci prioritet ima ubacivanje generickih tagova sa BW-ovim '@'</w:t>
      </w:r>
    </w:p>
    <w:p>
      <w:pPr>
        <w:pStyle w:val="PreformattedText"/>
        <w:bidi w:val="0"/>
        <w:jc w:val="left"/>
        <w:rPr/>
      </w:pPr>
      <w:r>
        <w:rPr/>
        <w:t>varijablama, te prikazivanje njihovog izgleda u preview prozor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