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�   �������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 ��������  ���������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   ��� ��� 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rvatski antivirus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r : Boris Pavac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 je to HRAV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 je program koji sluzi za detektiranje i ciscenje vir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alih u Hrvatskoj. HRAV je nastao zato sto hrvatskih virusa ima s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e i vise, a drugi antivirusni programi ih u vecini slucajeva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oznaju. Rijetko koji AV program ima mogucnost da ocisti datoteku</w:t>
      </w:r>
    </w:p>
    <w:p>
      <w:pPr>
        <w:pStyle w:val="PreformattedText"/>
        <w:bidi w:val="0"/>
        <w:spacing w:before="0" w:after="0"/>
        <w:jc w:val="left"/>
        <w:rPr/>
      </w:pPr>
      <w:r>
        <w:rPr/>
        <w:t>zarazenu nekim od hrvatskih virusa, dok HRAV ima i tu mogucn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adrzaj datoteke HRAV102.ZI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EXE         - glavni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DOC         - upute o koristenju (upravo ih ci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.REG         - upute o registrac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- datoteka s kratkim opisom programa (za BBS-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oje viruse HRAV prepoznaje 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a verzija HRAV-a (1.02) za sada prepoznaje slijedece vi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pravljene u Hrvatskoj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ziv virusa  � veli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yager 2     � 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530      �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560    � 5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Vir.625    � 6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th         � 7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bo.1363     � 13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oatia       � 15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se koristi HR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jprije je potrebno otpakirati ZIP datoteku pomocu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. Najbolje je otpakirati datoteku u prazan direktorij, iak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je nuz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kon otpakiravanja, dovoljno je pokrenuti HRAV.EXE. Prvo 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iti uvodni ekran popracen zvukom i pauzom u ukupnom trajanju o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undi. Zvuk i pauza prisutni su samo u neregistriranoj verziji 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m moze biti mali poticaj da registrirate HRAV. Nakon uvodnog ekra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javit ce se radni ekran. S lijeve strane pojavit ce se izbornik sa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razi vir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trazenje virusa. Pretrazivat ce se izvrs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oteke pocevsi od pocetne putanje (vidi pod 3) i u svim njezi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ddirektorijima. Tijek pretrazivanja mozete pratiti u don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zoru. Ukoliko je nadjen neki od virusa, to ce se ispisati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jem prozor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razi i cisti vir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o kao i "Trazi viruse", ali ce se zarazene datoteke automat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ti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Promjena putanj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promjenu diska i/ili putanje koja c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trazivati. Mozete unijeti oznaku diska (npr. A:) ili put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pr. C:\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ra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a opcija sluzi za izlazak iz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e izabirete pritiskajuci strelice gore-dolje i pritiskom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k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im izbornika, na sredini ekrana se nalaze i dvije opcije: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razenih datoteka i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u Backup zarazenih datoteka ukljucujete/iskljucujete pritis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tipku 'B' ili opcijom /backup+ odnosno /backup- pri pokretan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a (vidi dolje). Ako je ta opcija ukljucena, sve zaraz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e ce se prije ciscenja kopirati u datoteku s istim imenom a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ekstenzijom (nastavkom) .VIR. Ukoliko je doslo do neke greske p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scenju ili je datoteka pogresno ociscena, mozete vratiti zaraz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u u staro stanje. Ako dodje do takve greske, molim Vas da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aktirate kako bi tu gresku mogao ispraviti u slijedecoj verzij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AV-a. Preporucam da tu opciju uvijek ostavite ukljuce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ciju "Log u HRAV.LOG" ukljucujete/iskljucujete pritiskom na tipk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L' ili opcijom /log+ odnosno /log- pri pokretanju programa (vi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je). Ako je ta opcija ukljucena, tijek rada HRAV-a ce bi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abiljezen u datoteci HRAV.LOG koja ce biti smjestena u direktor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z kojg je HRAV pokrenut (u tekucem direktoriju). HRAV.LOG sadrz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datum i vrijeme trazenja virusa, informacije o svim zarazenim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iscenim datotekama, te ukupnu statistik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desnoj strani ekrana nalazi se mali prozor "Statistika" u koj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prikazuje statistika zadnjeg pretrazivanja koja ukljucuje uku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oj pretrazenih datoteka, broj zarazenih datoteka te broj ocisceni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ote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pcije koje se zadaju preko komandne linij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RAV mozete pozvati i navodjenem nekih opcija u komandnoj liniji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taksa je slijedec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AV [putanja] [/?] [/cisti[+|-]] [/log[+|-]] [/backup[+|-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is opcij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anja  - direktorij ili disk kojeg treba pregledati. Ak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tanja nije navedena, moze se definirati unutar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isti+  - ocisti datoteku ako je zaraze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isti-  - nemoj ocistiti datoteku ako je zarazena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+    - rezultate zapisi u datoteku HRAV.LOG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og-    - nemoj zapisati rezultate u HRAV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ckup+ - pri ciscenju kopiraj zarazenu datoteku u datotek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stavkom .VI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ckup- - ne kreiraj .VIR datote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pomena: Ako se navede putanja HRAV ce pri pokretanju automatski pocet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ziti viruse. Pri zavrsetku pretrazivanja (odnosno ciscenja, ovis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ji /cisti) HRAV nece zavrsiti s radom nego cete se opet naci u</w:t>
      </w:r>
    </w:p>
    <w:p>
      <w:pPr>
        <w:pStyle w:val="PreformattedText"/>
        <w:bidi w:val="0"/>
        <w:spacing w:before="0" w:after="0"/>
        <w:jc w:val="left"/>
        <w:rPr/>
      </w:pPr>
      <w:r>
        <w:rPr/>
        <w:t>izborniku. Opcija da HRAV nakon pretrazivanja automatski zavrsi s ra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mogucena je samo u registriranoj verziji, a zgodna je za pokretan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V-a iz batch datoteka (na primjer iz AUTOEXEC.BAT-a, za provje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tema pri svakom ukljucivanju racuna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registrirati HRAV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cije o registraciji HRAV-a procitajte u datoteci HRAV.R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to ako HRAV ne radi kako bi treba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ako je HRAV duze vremena testiran i pokazao se da radi bez gres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 ne iskljucuje mogucnost da jos uvijek u programu postoji neki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liko naidjete na neku gresku u programu (blokiranje sistema, pogresn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kcija ili ciscenje virusa) molim Vas da mi javite o kakvoj gresc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 kako bi tu gresku mogao otkloniti u slijedecim verzijama HRAV-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odjer, ako sumnjate da je vase racunalo zarazeno nekim hrvatski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om kojeg HRAV trenutno ne prepoznaje, kontaktirajte me kako bi</w:t>
      </w:r>
    </w:p>
    <w:p>
      <w:pPr>
        <w:pStyle w:val="PreformattedText"/>
        <w:bidi w:val="0"/>
        <w:spacing w:before="0" w:after="0"/>
        <w:jc w:val="left"/>
        <w:rPr/>
      </w:pPr>
      <w:r>
        <w:rPr/>
        <w:t>uz Vasu pomoc mogao u slijedecu verziju HRAV-a ubaciti podrsku za taj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aka kritika ili pohvala je takodjer dobrodos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ako kontaktirati autor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es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 Pavac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g Lovre Matacica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360 Sesv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vats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/2001-6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vacic@student.math.hr i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avacic@jagor.srce.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is.Pavacic@sprint.fido.hr ili matrix na adresu 2:381/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dje cete moci nabaviti nove verzije HRAV-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AV mozete naci u datoteci hravXXX.zip, gdje je XXX oznaka verzij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(npr. HRAV102.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 vecini hrvatskih BBS-ova (svi koji su ukljuceni u CEFNet, mrezu 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ciju datotek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TP-om sa racunala ftp.avalon.irb, najvjerojatnije u direktorij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incoming/hr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a _HRAV_WWW_ stranici na URL adre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ttp://student.math.hr/~pavacic/boris/hrav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li elektronickom postom ako zatra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a adresu pavacic@student.math.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</w:t>
      </w:r>
      <w:r>
        <w:rPr/>
        <w:t>Hvala sto koristite HRAV !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</w:t>
      </w:r>
      <w:r>
        <w:rPr/>
        <w:t>Boris Pavacic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