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HSC 1.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vatski Spelling Checker - U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 su programi za provjeru pravopisa za zna�ajnije svjetske jezike 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vno u upotrebi, za hrvatski se jezik oni razvijaju tek u nov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eme. Osim o�itih vanjezi�nih, postoje i jezi�ni razlozi zbog ko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ko. Kao prvo, napraviti leksi�ku bazu hrvatskog jezika je dal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i problem nego napraviti jednako efikasnu bazu npr. engleskog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uskog jezika. Kao drugo, hrvatski pravopis je gotovo pot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olo�ki, tako da zbog njegove relativne jednostavnosti ne post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ko sna�na potreba za uklanjanjem pravopisnih pogre�aka kao �to j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jezicima s etimolo�kim pravop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im uobi�ajenih zadataka ovakvog programa - a to su otkri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re�aka u pravopisu i pogre�aka pri tipkanju - postoje jo� dva zad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a su donekle karakteristi�na za hrvatski jezik. Prvi je otkri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re�aka koje zbog na�ih karakteristi�nih znakova prave mnogi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, i zbog kojih je njihova ozbiljnija upotreba ote�ana, a katk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mogu�a. Drugi je provjera tekstova koji su prvobitno bili napi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na�ih znakova. Osim �to je njihovo naknadno dodavanje u ov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ve vrlo mu�an posao, neizbje�ne su i gre�ke koje se prili�no te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alaze. S razvojem Interneta na kome, kako se �ini, problemi s na�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ima jo� uvijek nisu zadovoljavaju�e rije�eni, ovaj �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jati sve zna�ajni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e�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ksi�ka baza sadr�i sve gramati�ke vrste rije�i, odnosno sve rij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e bi se ina�e mogle prona�i u pravopisnim i drugim rje�nic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tskog jezika. Osim njih, u bazi se nalaze i sljede�e vrste rije�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Kra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ma�a i strana osobna imena i prezimena, te izvedeni posvoj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djevi. Zastupljena su uobi�ajenija imena i prezimena, 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ani�enja koja name�e raspolo�ivi skup znakova (v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grani�enj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ma�i i strani toponimi. Analogno kao po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azne druge vlastite imenice, uklju�uju�i imena instituci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�ti�ena imena i sl. Analogno kao po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ke strane rije�i koje se u hrvatskom pi�u ili se mogu pisati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vornom obliku (npr. jazz, walk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jenjeni pravopisni kriterij uglavnom prati noviju jezi�nu prak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ajvi�e po uzoru na "Hrvatski pravopis" (Babi� - Finka - Mog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lska knjiga, Zagreb, 1971/1990) i "Pravopisni priru�nik hrvatsk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srpskoga jezika" (Ani� - Sili�, �kolska knjiga, Zagreb,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 razlikuje velika i mala slova, kako u glavnom, tako i u pomo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�niku. Ako je rije� mogu�e ispravno pisati malim po�etnim slov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a je u tom obliku u leksi�koj bazi i nave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ksi�ka baza sadr�i vi�e od 325 tisu�a rije�i. Pritom treba re�i 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 brojka ne mo�e uspore�ivati s brojem rije�i u spelling checkerima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. engleski jezik. Za razliku od engleskog, hrvatski jezik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ktivan; promjenjive rije�i se javljaju u vi�e oblika, ve� prema ro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ju i pade�u, pri �emu se svaki od tih oblika u ovoj primjen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irati kao zasebna rij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 provjere "reprezentativnih" tekstova na hrvatskom jeziku (tj. o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 ne sadr�e znatniji broj stru�nih izraza i drugih manje �es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je�i) efikasnost leksi�ke baze programa tipi�no iznosi 97 do 99 %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�i da broj *ispravnih* rije�i koje *nisu* prepoznate iznosi 1 do 3 %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broja ispravnih rije�i u promatranom teks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mo�ni rje�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 omogu�uje - kao i svi drugi sli�ni programi - nadopunu glav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�nika od strane korisnika. Takve se rije�i smje�taju u zase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ualnu datoteku PERS.DCT. Njihov broj je ograni�en samo raspolo�i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jom; na PC ra�unalima s 600 kb slobodne konvencionalne memo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j rije�i u pomo�nom rje�niku mo�e prema�ivati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je�i se mogu dodavati u pomo�ni rje�nik na dva na�ina. Osnovni na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vanja je pomo�u samog programa. Pri interaktivnom na�inu rada n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odavanje nepoznate rije�i u pomo�ni rje�nik. Ako se odgo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vrdno, rije� �e biti upisana u datoteku PERS.DCT, i ubudu�e �e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rana ispravnom. Drugi na�in dodavanja je direktno umetanje rije�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teku PERS.DCT pomo�u npr. tekst editora, pri �emu jedino tr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iti ra�una o formatu (po jedna rije� u svakom retku, bez razmaka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h specijalnih znako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o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.DCT            Glavni rje�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.DOC            Dokument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.EXE            Izvr�na datote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versko-softverski zahtj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80286 kompatibilno ra�un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 slobodne konvencionalne memo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/PC-DOS 3.30 ili nov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novne u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a sintaksa kojom se program poziva iz komandne linije 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c (imedat) (opcij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je je imedat ime datoteke koja se provjer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neinteraktivnom na�inu rada program �e ispisivati sumnjive rije�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 onom redoslijedu u kojemu na njih u tekstu nailazi. Ako je izl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usmjeren u datoteku, na ekranu �e se ispisivati postotak obavlje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a, broj dosad prijavljenih rije�i, te ukupan broj dosad pregleda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je�i. Na kraju izvje�taja ispisat �e se ukupan broj pregledani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avljenih i dodanih rije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interaktivnom na�inu rada program nudi dodavanje nepoznate rije�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�ni rje�nik. Mogu� je sljede�i izbor. Tipkom &lt;Esc&gt; se izlazi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. "Ignoriraj" (tipka "i") nala�e da se rije� ne doda u pomo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�nik, te da se do kraja datoteke ignorira (tj. ne prijavljuj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ko�i" (tipka "p") je isto, osim �to �e rije� biti opet prijavl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se na nju do kraja datoteke opet nai�e. "Dodaj" (tipka "d") nal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vanje rije�i u pomo�ni rje�nik. U slu�aju da treba korigi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anje velikih slova prije dodavanja rije�i u pomo�ni rje�nik (npr.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stitih imenica), treba umjesto "d" pritisnuti "D", i zatim upi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je� u ispravnom obliku. Ako se umjesto unosa rije�i samo priti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rije� �e biti dodana u pomo�ni rje�nik s velikim po�et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oliko se pri pokretanju programa izostavi ime datoteke, provjerav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ije�i unijete putem tastature. Ako program ne ponudi doda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jete rije�i u pomo�ni rje�nik, to zna�i da je ona ispravna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otnom vrijede opcije za njeno ignoriranje/preskakanje/dodavanje,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nteraktivnom na�i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je u komandnoj lin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,/h              Pom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to              Automatska detekcija kodnog raspo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                DOS CP 852 kodni ras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o               CROSCII kodni ras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(+,-)            Interaktivni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o               ISO 8859-2 (CP 912) kodni ras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nr&lt;n&gt;           Najkra�a rije� koja se provj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(+,-)            Predlo�i sli�ne rij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/r(+,-)            Ispi�i redni broj re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e(+,-)          Prijavi sumnjive rije�i na svim mje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&lt;0-3&gt;            Provjeravaj pisanje velikih 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(+,-)           Zadr�i velika 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n               Windows CP 1280 kodni rasp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 navedeni u okruglim zagradama neobavezni 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 navedeni u izlomljenim zagradama (&lt; &gt;) obavezni 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ak "," ozna�ava ekskluzivnu disjunkciju; samo jedan od navede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ara mo�e stajati uz opci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ak "+" uklju�uje opciju, a znak "-" je isklju�uje, pri �emu "+"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bno navoditi (npr. "/r+" je isto �to i "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 opci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,/h              Ispisuje sve opcije dostupne iz komandne linije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jihove kratke op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              Uklju�uje automatsku detekciju kodnog raspo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kon analize ulazne datoteke program odlu�uje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 kodni raspored biti primijenjen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pretiranju sadr�aja. Detekcija je vrlo pouz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o u vrlo rijetkim i specifi�nim slu�ajevima m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i pogre�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p                Uklju�uje interpretiranje ulazne datoteke prem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852 raspor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ro               Uklju�uje interpretiranje ulazne datoteke 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CII/YUSCII standardu (7-bitni ASCII, 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B1.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(+,-)            Uklju�uje/isklju�uje interaktivni na�in rada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interaktivnom na�inu rada sumnjive rije�i se 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pisuju, dok u interaktivnom na�inu program predl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jihovo dodavanje u pomo�ni rje�nik. Neovisn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rijednosti ove opcije, kada je ispis preusmjer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oteku na�in rada je uvijek neinteraktivan. In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 podrazumijeva "/i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so               Uklju�uje interpretiranje ulazne datoteke prema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59-2 standardu (CP 9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r&lt;n&gt;           Odre�uje minimalnu duljinu rije�i koje �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jeravati. Neki tekstovi sadr�e ve�i b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uobi�ajenih kratica koje ometaju provjeru, pa se 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mo� ove opcije one mogu presko�iti. Izme�u opcij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ra ne smije biti razmaka. Podrazumijev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minr1" - dakle, provjeravaju se sve rije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(+,-)            Uklju�uje/isklju�uje predlaganje sli�nih rije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spisuje rije�i koje su sli�ne prijavljeno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koje bi eventualno mogle predstavljati isprav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amjenu za nju. Pri predlaganju rije�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anemaruje pisanje velikih slova. Osim toga, rij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z pomo�nog rje�nika nisu obuhva�ene, �to zna�i 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 mogu na�i me�u predlo�enim. Ova opcija zna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porava provjeru, osobito ako sumnjivih rije�i 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nogo. Podrazumijeva se "/p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(+,-)            Uklju�uje/isklju�uje ispisivanje broja retk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jemu se sumnjiva rije� nalazi. Podrazumijev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r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ve(+,-)          Uklju�uje/isklju�uje prijavljivanje sumnjivih rij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 svim mjestima na kojima se pojavljuju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a�e sumnjive rije�i prijavljuje samo *prvi*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da na njih nai�e. Neovisno o vrijednosti 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cije, gre�ke u pisanju velikih slova uvije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javljuju na *svim* mjestima. Ina�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drazumijeva "/sve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&lt;0-3&gt;            Odre�uje stupanj "strogosti" pri provjerav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pravnog pisanja velikih sl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v0 zna�i da se ne obavlja nikakva provj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pravnosti pisanja velikih sl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v1 zna�i da se rije� prijavljuje kao pogre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pisana ako sadr�i malo slovo na mjestu gdje b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balo nalaziti veliko. Ova vrijednost opcij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drazumij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v2 zna�i da se rije� prijavljuje kao pogre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pisana ako sadr�i malo slovo na mjestu gdje b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balo nalaziti veliko (bilo gdje u rije�i),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liko na mjestu gdje bi se trebalo nalaziti m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ilo gdje u rije�i, s izuzetkom prvog slo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je� koja je cijela napisana velikim slov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tra se isprav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v3 zna�i da rije� mora biti napisana *identi�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o u rje�niku - dakle, isklju�ivo malim slov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im tamo gdje moraju stajati velika. Ova op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je pogodna za analizu uobi�ajenih tekst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du�i da �e rije�i koje se nalaze na po�et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�enice redovito biti prijavljivane kao pogre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pi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s(+,-)           Zadr�avanje izvornog pisanja velikih slova pri isp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dodavanju nepoznatih rije�i u pomo�ni rje�nik. 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cija tako�er nije pogodna za analizu uobi�aje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stova, budu�i da �e nepoznate rije�i koj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laze na po�etku re�enice biti ispisane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ualno smje�tene u pomo�ni rje�nik u izvo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liku, tj. s velikim po�etnim slov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in               Uklju�uje interpretiranje ulazne datoteke 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CP 1280 kodnom raspor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je u konfiguracijskoj datot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 raspolo�ive opcije imaju neku vrijednost koja se podrazumij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Korisnik mo�e pomo�u odgovaraju�ih naredbi u konfiguracij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teci prilagoditi ve�inu tih vrijednosti svojim potre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ijske naredbe se �itaju iz tekstualne datoteke HSC.CFG, k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ora nalaziti u istom direktoriju kao i izvr�na datoteka HS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ki redak datoteke mora zadovoljavati sintaksu ti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cija&gt; = &lt;parame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je je &lt;opcija&gt; jedna od raspolo�ivih opcija, a &lt;parametar&gt; jedan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ara koji uz tu opciju mogu st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akovi ";", "/", ili "#" na po�etku retka ozna�avaju komentar; osta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ka se u tom slu�aju ignor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u�tene opcije i 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 = da,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ktivni na�in rada. Analogno opciji "/i" u komandnoj lini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zlaz = cp852,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ni raspored pri ispisu. Dok kodni raspored *ulazne* datoteke m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rati, kodni raspored pri *ispisu* bi trebao biti fiksan (zb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ga se mo�e podesiti isklju�ivo putem konfiguracijske datotek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isi o instaliranom kodnom rasporedu na konkretnom ra�unalu.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tanovi da je instalirana kodna strana 852, podrazumij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da ova opcija ima vrijednost "cp852"; u suprotnom, podrazumij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"cro". U slu�aju da se na ekranu inicijalno ne pojave na�a sl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ijednost ove opcije treba na odgovaraju�i na�in podes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na duljina rije�i koje se provjeravaju. Analogno opci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min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dlozi = da,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lo�i sli�ne rije�i. Analogno opciji "/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ak = da,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i�i broj retka. Analogno opciji "/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ve = da,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javi sumnjive rije�i na svim mjestima. Analogno opciji "/s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az = auto,cp852,cro,iso,win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ni raspored pri interpretiranju ulazne datoteke. Anal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jama "/auto", "/cp", "/cro", "/iso" i "w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likaslova = 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anj strogosti pri provjeravanju pisanja velikih slova. Anal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ji "/v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ani�e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 je demonstracijska verzija programa. Pri pokretanju se javlja pa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tri sekunde, a u zadanom tekstu se provjerava samo prvih 1000 rije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lazne datoteke mora biti "�isti ASCII" (naravno, u jednom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o�ivih kodnih rasporeda), �to onemogu�uje ispravnu anal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va u formatima raznih tekst-procesora. Takve tekstove va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hodno prevesti u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upna su samo slova hrvatske abecede i engleskog alfabeta,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lju�uje karakteristi�na slova u njema�kom, francuskom, i dru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be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zasad ne omogu�uje direktnu izmjenu ulazne datoteke (n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jenu neispravne rije�i ispravnom). Eventualne ispravke moraju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viti ru�no, na osnovu liste sumnjivih rije�i koju program ispis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na duljina rije�i je 32 znaka. Ovo u praksi ne bi trebao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du�i da su dulje rije�i u hrvatskom jeziku izuzetno rijet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 raznovrsnih razloga korisni�ko su�elje je vrlo rudimenta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rilike na razini UNIX spell programa. Ve�a pa�nja je zasad posve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ni�kim aspektima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uke o gre�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�ka pri otvaranju "XY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�ka pri �itanju "X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�ka pri otvaranju, odnosno �itanju datoteke, najvjerojatnije zb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gre�no zadanog imena. Provjerite sintak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�ka u sintaksi, redak 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cijska datoteka sadr�i neispravnu naredbu. Provjerite sintak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dovoljna memori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e mo�e alocirati memoriju neophodnu za rad. Poruka se m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javiti i u slu�aju da je pomo�ni rje�nik ekstremno velik. Pove�aj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polo�ivu konvencionalnu memoriju. U krajnjem slu�aju, smanjite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lonite pomo�ni rje�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ispravan glavni rje�ni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teka u kojoj se nalazi glavni rje�nik je o�te�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poznata opci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omandnoj liniji je navedena nepostoje�a opcija. Provj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tak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ar XY izvan opse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ar XY nedostaj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ar navedene opcije u komandnoj liniji je izvan opsega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ostaje. Provjerite sintak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trebna revizija rje�nika &gt;= X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rebna verzija programa &gt;= 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kompatibilne verzije rje�nika i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 gre�ka! (#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�ka u internom funkcioniranju programa. Obavijestite au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j program je _freeware_. Svatko ga mo�e slobodno upotrebljav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rati i distribuirati, i to pod sljede�im uvjeti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ogram mora biti distribuiran u svom izvornom obliku, zajed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acijom. Preferira se distribucija izvorne ZIP datote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ogram ne smije biti distribuiran u okviru komercijalnog pak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i se smije napla�ivati bilo kakva nadoknada za njegovo kopi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sim iznosa koji pokriva eventualne tro�kove rukovanj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oru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utorska prava obuhva�aju kako program, tako i pripadaju�u leksi�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zu. Nije dopu�tena upotreba ili distribucija leksi�ke baze iz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vira upotrebe, odnosno distribucije samog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 s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 pitanja, komentare ili sugestije u vezi s HSC-om mo�ete au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titi na sljede�u adre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ko Radovan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ipa Seissela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0 Zagr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r31187@pinus.cc.etf.h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