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ULSNIK V1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MPULSNIK postao je AIDWARE sto znaci da za njegovu registracij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te uplatiti registracijski iznos nekoj dobrotvornoj ustanovi u Repu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Hrvatskoj. Vrstu dobrotvorne ustanove mozete izabrati sami ali pozeljno j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de neka od poznatijih ustanova. Uplatnicu kojom dokazujete da ste uplat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dredjeni iznos posaljite autoru i obavili ste svoj dio posla oko registraci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a ujedno ste pomogli ljudima kojima je pomoc potreb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REGISTRACIJSKI KUPON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obni podaci ( popuniti citko stampanim slovim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: 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ZIME: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ICA I BROJ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: _____________________________    POSTANSKI BROJ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FON: (_________)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( ako nemate E-mail adresu ostavite nepopunjeno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ete: (zaokruzi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3,5" DS/HD 1.44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5,25" DS/HD 1.2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o registrirani korisnik ostvarujete pravo na slijedece verzije programa koj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za Vas biti besplatne i pomazete nekoj od dobrotvornih ustanova i oso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jima je pomoc potreb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, zelim registrirati program impulsnik i to pod slijedecim uvjeti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spravno popunjen registracijski kupon i potvrdu o uplati iznosa ( ni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no koliko ste uplatili bitno je da ste odlucili da pomognete ) nek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 dobrotvornih ustanova u Republici Hrvatskoj poslati cu na adres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io Dugandz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jepana Vukovica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2000 Varaz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li E-mailom na adres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ugandz@foi.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 omotnici zajedno sa potvrdom o uplati iznosa dobrotvornoj ustano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RH ( kopija uplatnice ) prilazem i slijedeci iz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roskovi diskete (3,5 ili 5,25 kupljene u Narodnim Novinama)  10 k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TT troskovi ( za Hrvatsku )                                  15 k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Ukupno:    25 k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pomen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o mi posaljete svoju disketu umanjite ukupni iznos za 10 k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, nize potpisani jamcim svojim potpisom da su gore navedeni podaci toc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OTP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