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niGa.doc - upute za program Metni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 e t n i G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zija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VOD (Sto je to MetniG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iko li ste se puta nasli u situaciji kada je trebalo napi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i tekst na hrvatskom? Koliko puta je taj tekst trebalo isprinta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m printeru koji nije podrzavao HR slova, ili koji je imao ugrad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slova na nekim ludjackim mjestima? Koliko puta ste pozeljeli pi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tskim slovima poruke na BBS sa Latin II standardom kojeg 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iranog na vasem kompjuteru, ali je na BBS-u bio zabranjen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? Koliko puta vam je na BBS pobjegla poruka napisana Lati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om, pa su se onda svi izdirali na vas, ili ste, nedaj Bo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li opomenu od moderatora? Koliko puta ste dobili neki dokument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, kada ste ga prikazali na ekranu, umjesto HR slova imao 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eroglife? Koliko puta vam je neki dokument trebao bez nasih slova,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 standardu? Koliko puta ste trosili gomile vremena zamjenjujuci ru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slova u czs, ili silujuci 'Search and replace' opciju vaseg omilje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oliko ste se ikada nasli u takvoj situaciji, te ukoliko ce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rojatno jednom naci u njoj, MetniGa je program kao stvoren za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, zapravo i jest stvoren za va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 je MetniGa? To je program koji ce u nekoj datoteci konvert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znakove u czs standard, ili ce konvertirati iz jednog u dr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utno postojeci standard za nasa sl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utno u Hrvatskoj postoje dva standarda za HR slova. Jed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CII, bivsi YUSCII, trecim imenom i CP437 (Code Page 437), 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ra HR znakove unutar prvih 127 znakova ASCII tabele. 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rtvuje neke znakove koji se u nas ne koriste u zamjenu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ko neophodne sumnike. Upravo zbog toga sto je sadrzan u prvih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va idealan je za komunikaciju medju svim tipovima racunala (na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toje extended ASCII znakovi na svim platformama). No njegov ve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statak je gubitak nekih znakova koji se u programima pone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ste. CROSCII je bio dugo vremena dominantan i jedini standard za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ve, i ugradjen je u velik broj racu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laskom MS-DOS-a 5.00 Microsoft se sjetio Hrvatske i ug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tska slova u DOS. No pri tome nije koristen CROSCII, nego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p znakova, drugim imenom CP852 (Code Page 852). CP852 je osmobi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to ce reci da koristi znakove iznad osnovnog skup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va (znakove vece od 127). To ima nekih prednosti, al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stataka. Prednosti bi bile te da se sada ne koriste oni najc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steni znakovi, prompt linija u DOS-u nije masakrirana, i najv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ost, Latin 2 je podrzan od samog DOS-a, te nisu potrebni ra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i, posebni TSR programi za HR slova... Ali su tu i nedostac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ti Microsoft je stavio neka slova usred grupe znakova koj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ste za izcrtavanje okvira u mnogim programima, a buduci da se rad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bitnom standardu nije pogodan za komunikac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o se dogodilo? Dok je na polovici racunala u Hrvat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iran stari CROSCII, na drugu polovicu se zbog svojih pred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rio CP852. Podvojenost standarda i nepostojanje jednog fiks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zbenog standarda je dovelo do sasvim razumljivih potesk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marujuci pri tome printere kod kojih su HR slova instalirana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kog po nekom drugom standard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 OMOGUCAVA Metni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onverzija CROSCII &lt;-&gt; CP852, te CROSCII i CP852 -&gt; C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ligentna konverzija - ukoliko se CP852 znakovi upotrebljavaju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anje okvira (box) nece biti konverti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epoznaje ASCII grafiku, tj. razne crteze nacrtane osnovnim sku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znakova, i ne konvertira 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epoznaje Internet adrese i ne konvertira '@' u njima u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vljanjem znaka '�' (ASCII 173) iskljucuje/ukljucuje konverzij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o da je moguce neke dijelove datoteke konvertirati, a 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viti nekonverti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zina. Radi tek nesto sporije od DOS-ove copy nared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NA KONFIGURACIJA: PC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a demonstraciju nekih mogucnosti MetniGa procitajt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ertirajte) datoteku TestO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KO JE NASTAO Metni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niGa je nastao jednostavno stoga jer mi je zatrebao :). D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vrijeme trazio nesto sto bi zadovoljilo moje potrebe za konverzi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znakova u czs, no nisam nasao tako nesto. I onda sam odlucio da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em takav program. Produkt te moje odluke je MetniGa. Zasto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niGa? To relativno kontroverzno ime mi je palo napamet pri razgov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ijateljem. Trebao sam mu dati neki dokument, i ljubazno sam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tao u kom standardu bi ga zelio. On je rekao nesto u stilu 'Ma me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u CROSCII'. I tako sam ga metnuo, uz pomoc MetniGa, narav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ACIJA Metn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e je nego jednostavna. Nakon sto ste raspakirali arhivu (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e, jer inace ne bi citali ovaj tekst), datoteku Metni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opirajte u neki direktorij koji je u stazi (path), npr. C: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liko zelite mozete napraviti poseban direktorij MetniGa u koji c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estiti ovaj dokument, test datoteke itd., te zatim staviti 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 u stazu... Ili napraviti 4DOS alias koji ce automa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vati MetniGa... Mogucnosti su nebroje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ino mala molba. Ukoliko snimate MetniGa prijatelju, snimit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nu arhivu, zajedno sa ovim dokumentom i test datotek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LJNI PREGLED OPC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 sto je sve sposoban MetniGa? Kao prvo, on nudi pet osnovnih v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zije. Zeljena vrsta konverzije se navodi odmah poslije i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, kao prva opcija, i specificira se brojem od 1 do 5. Pri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ROSCII -&gt; 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CP852 -&gt; 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ROSCII i CP852 -&gt; 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ROSCII -&gt; CP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CP852 -&gt; CRO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on toga opciono dolaze opcije. One dakle nisu potrebn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no funkcioniranje programa, nego su tu samo za one sa specijal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j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LUP ili /GLUP (moze se skratiti i na samo /g tj. -g) sluz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kljucivanje inteligentnog nacina rada. Pri ovakvom nacinu rada s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CROSCII znakovi biti konvertirani, bez obzira gdje se i 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azili. Ovu opciju treba koristiti kad MetniGa uporn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ra CROSCII znakove, smatrajuci da se radi o ASCII crte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CEK ili /PRICEK (takodjer se moze skratiti na /p ili -p) zapoci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ziju ne konvertirajuci nista do prvog znaka '�' (ASCII 1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ime, MetniGa ima opciju iskljucivanja konverzije za poje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jelove datoteke koju konvertira. Nakon svakog '�' znaka MetniG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kljuciti/ukljuciti konverziju. Znakovi '�' se ne upisuju u konac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u. Bez ove opcije MetniGa pocinje konvertirati, a nakon prv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�' prestaje, dok ne naidje na slijedeci. Ova je opcija poseb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isna ako zelite konvertirati tekst nekog word processora, koj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etak i na kraj datoteke stavlja neke svoje kodove (koje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no prevoditi). U tom slucaju jedan '�' na pocetku, i jeda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aju teksta rijesit ce problem, i MetniGa ce konvertirati 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ti tekst. Znak '�' cete dobiti ako za vrijeme editiranja 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zeljenom mjestu pritisnete ALT i otipkate 173 na numeric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jelu tipkov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MOJ ili /NEMOJ (ovdje takodjer vrijedi /n ili -n) ce iskljuciti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sanu opciju ukljucivanja/iskljucivanja konvertiranja na pojedi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jelovima teksta. To je korisno ako imate tekst u kome kor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k '�', a ne zelite da vam ti znakovi utjecu na rad Metn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on opcija potrebno je odrediti datoteku koju zelite konverti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datoteka nije u trenutnom direktoriju, potrebno je upis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ni path, npr. 'C:\SEX\PRICICE\CHERYL.TXT' (naravno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ako tako nakon toga treba odrediti datoteku u koju ce s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 konvertirano. Ukoliko ova datoteka nije odredjena, MetniG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risati datoteku koja se konvert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 JE TRULO U DRZAVI Metni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niGa nije savrsen. Najveci problemi se trenutno javljaju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ziji CROSCII znakova. Ponekad je nemoguce prepoznati radi li 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rtezu ili ne. No svejedno ce velik broj ASCII crteza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dano konvertiran (tj. ostati nekonvertiran). U buducnosti se n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aditi jos inteligentnije prepoznavanje ASCII crte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i. Viticaste zagrade ('{' i '}') ce uglavnom biti d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rane, a isto vazi i za vecinu operatera. No MetniGa ima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repoznavanjem uglatih zagrada koje se u C-u prilicno koriste, ka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a '~'. Stoga se preporucuje da C programe izuzmete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zije. Iduce verzije MetniGa ce vjerojatno pravilno konvertirat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jedan veliki nedostatak jest prepoznavanje uglatih i viticas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ada na kraju i pocetku teksta [primjer]. Koliko znam ne post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ran nacin da se prepoznaju takve zagrade koje ne bi trebal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e u svemu, sve probleme oko pravilne konverzije CROSCII z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te izbjeci ukljucivanjem opcije '-GLUP' i/ili stavljanjem znaka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ocetak i kraj teksta koji ne zelite konverti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o sto bih zamolio korisnike je da mi jave za sve slucajeve 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niGa NE KONVERTIRA CROSCII znakove, a trebao bi. Adrese na koje 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kontaktirati navedene su pri kraju ovog dokum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a ilustraciju poznatih problema koje ima MetniGa pri konvertir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itajte (i konvertirajte) datoteku TestB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 DALJ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buducnosti namjeravam pokusati ugraditi konverziju WordPerfec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kumenata. No, odredjena konverzija takvih dokumenata je i 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utna. Npr. dokumenti se mogu eksportirati u CP852 standard, te z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aciti u npr. czs, te onda ponovno importirati 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odjer namjeravam usavrsiti prepoznavanje ASCII crteza, s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utno najbolnija tocka MetniGa. No, u svakom slucaju nije teore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ce ostvariti savrsenu konverziju ASCII crteza. Uglavnom, sasvi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vjesno da to dosada nitko nije niti pokusava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talim poboljsanjima cu razmisliti, kako ce vec zatrebati. S 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e ocekujem poneku sugestiju i od korisnika. Dakle, ako imate kak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ju sto bi MetniGa u slijedecoj verziji trebao raditi, kontaktir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CIJA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niGa moze koristiti bilo tko, potpuno besplatno. MetniGa nije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kav nacin limitiran niti zasticen od kopiranja, i registri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ja se po svojim mogucnostima ne razlikuje od neregistri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ace, zamolio bih vas da MetniGa date svojim prijateljim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nanic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alji razvoj MetniGa ovisi o mom slobodnom vremenu i pokaz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u. Ukoliko zelite doprinjeti razvoju ovog programa, registrir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 U slucaju da pokazani interes bude mali ili nikakav, vrlo lako b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lo desiti da ne nastavim razvijati MetniGa, ili da dalje verzi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na koristenje sirem auditoriju... (da, ovo je prijetnja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C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jedna i iskljucivo simbolicna cijena od 20 Kn (cca. 5.5 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liko zelite kupiti nekoliko kopija MetniGa (npr. ako u poduz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te vise racunala na kojima ga mislite koristiti) placa se osno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ja + 5 Kn (cca. 1.4 DEM) po racun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 to dobivate najnoviju verziju MetniGa (registriranu na vase 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automatsku obavijest o svakoj novijoj verziji (koju moz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okupiti po znatno manjoj cije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 dogovoru instaliram MetniGa osobno, u podrucju Zagr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 detalje oko registracije, nacin placanja, dostavu itd., potreb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ontaktirati autora (adresa na kraju ovog dokum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avljam, registracija nije nuzna, no registrirani korisnici im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e povla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odjer bi molio da se registriraju svi oni koji MetniGa ko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rocesu zaradjivanja novaca, npr. poduz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 NEREGISTRIRANA VERZIJA MetniGa MOZE BITI SLOBODNO KOPIRANA B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VIM PUTEM, AKO SE PRI TOME NE NAPLACUJE NIKAKVA SVOTA ZA S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NO NEKA SITNA SVOTA ZA TROSKOVE KOPIRANJA). DAKLE, UKOLIKO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 VERZIJU MetniGa (MASNO) PLATILI, PREVARILI SU 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OTEKE KOJE SE NALAZE U ARHIVI METNIGA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NIGA  COM         6,156 05-20-95   5:00p   Glav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NIGA  DOC        14,523 05-20-95   5:00p   Ovaj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K   TXT         6,773 05-20-95   5:00p   Test datote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AD  TXT         3,887 05-20-95   5:00p   Test datotek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214 05-20-95   5:00p   Opis (za BBS-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31,55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KO KONTAKTIRATI AUT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io bih da mi se obratite u slucaju da naidjete na neki bug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statak MetniGa, ukoliko postoji neki tekst koji MetniGa nij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ju konvertirati kako bi trebao, ili ako naidjete na bilo kakve dr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. Ujedno me na taj nacin mozete kontaktirati za detalje 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c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mogucnosti mi se obratite elektronskim putem (e-mail), a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m pisite na doljenavedenu adresu. Moguce me je dobiti i na tele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to ovisi o vasoj sreci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omagoj.Klepac@public.srce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Domagoj Klepac@2:381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trix na 2:381/1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goj Kle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j. Frane Gotovc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20 Zagreb,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01) 688-709 (Domago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odjer me mozete kontaktirati u CroatiaNet konferenciji Domaci_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ELA CROSCII I CP852 ZNAK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OSCII � ASCII kod � CP852 � ASCII kod � Konvertira se ka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]    �     93    �   �   �    143    �         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}    �    125    �   �   �    134    �         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^    �     94    �   �   �    172    �         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~    �    126    �   �   �    159    �         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\    �     92    �   �   �    209    �         D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|    �    124    �   �   �    280    �         d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[    �     91    �   �   �    230    �        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{    �    123    �   �   �    231    �        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@    �     64    �   �   �    166    �         Z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`    �     96    �   �   �    167    �         z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j dokumen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