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  �ۿ �ۿ �ۿ �ۿ �ۿ �ۿ �����ۿ �ۿ  �ۿ</w:t>
      </w:r>
      <w:r>
        <w:rPr/>
        <w:t xml:space="preserve">            </w:t>
      </w:r>
      <w:r>
        <w:rPr/>
        <w:t>Verzija 0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۳  ����� 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۳���۳   �۳   �۳ ��� �۳ ������  ������۳         </w:t>
      </w:r>
      <w:r>
        <w:rPr/>
        <w:t>By Sergej �rep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 �۳   �۳  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  ���     ���  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aj program je namjenjen kori�tenju iz Norton Commander-a (verz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). Na �alost, ne radi sa starijim verzijama zbog razli�i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jskih zahtjeva (za to imate druge programe pisane ba� sa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jenom). Sa ovime ga stavljam u javno vlasni�tvo (Public Domain),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�i da ga mo�ete slobodno kopirati, sve dok kopirate original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ivu. Ukoliko se nekome dopada, neka mi javi (ako �eli) razgled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porukom (a ni novac, diskete i ostale sitnice ne�u odbiti :-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 i eventualne neispravnosti ili ideje za pobolj�anja. Adresa 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gej �repfler        E-mail:  sergej@systematics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Nazora 19                    sergej@osijek.etfos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551 Beli�e          CroLink: Sergej Srepfler (77:500/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1/663-708            FidoNet: Sergej Srepfler (2:381/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vdje zamislite pola strane uobi�ajenih gluposti o tome kako ja n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ovoran za bilo �to �to bi ovaj  program mogao napraviti va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u, hardwareu, brainwareu i ostalim ware-ovima, uklju�uju�i lo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vu i ostale tego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lu�i za dodavanje Viewer-a u NC, a nastao je kao rezultat 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dovoljstva sa drugim programima tog tipa (bilo da ne rade 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a, bilo da zahtjevaju dodatne potvrde na tipkovnici). Kada je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ja NC-a odbila pregledavati GIF-ove sa ugra�enim Viewer-om, i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bila ro�ena: Napisati svoj program koji to radi. Sa programom M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redaju parametri iz NC-a i pozivaju Viewer-i definiran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ijskoj datoteci. Znam da je to mogu�e rije�iti i druga�i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ve� mi je navika da za pregled pritiskam F3, a n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e slu�i kao zamjena za razne Viewere, nego kao ljuska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a olak�ava pozivanje razli�itih Viewera sa pripadaju�im paramet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o prvi korak, potrebno je datoteke MYVIEW.EXE i MY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opirati u isti direktorij gdje se nalazi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tim se u datoteci NC.CFG definira MYVIEW kao jedan od View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�da najbolje kao jedan od onih rje�e kori�tenih zbog ograni�enja N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10 Viewer-a). N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o:                                 No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radox viewer                       # My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araview.exe                          ~my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db                                  $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*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*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le, umjesto Paradox Viewer-a sada postoji MYVIEW koji �e automa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vati �eljeni Viewer za svaki od definiranih nastavaka. �ak je mog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.db ubaciti u nastavke za MYVIEW, pa da on pozove paraview.ex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ku *.db datoteku. Umjesto Paradox Viewera, mo�ete odabrati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RBase Viewer, Reflex Viewer ili neki drugi Viewer koj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s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oliko imate manje od 10 Viewer-a definiranih u NC.CFG datoteci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te odbaciti niti jedan. Jednostavno definirajte MYVIEW kao jedan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h. Ukoliko je zadnji i u njemu kao nastavak navedete *, tada 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ceni brojem nastavaka koje dozvoljava NC, nego samo onima 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rate u MYVIEW.CFG - a kako tamo ne postoji ograni�enj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o tre�i korak se javlja modificiranje konfiguracijske dat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IEW.CFG. Ona se sastoji od 2 reda za svaki definirani nastavak: P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u kojem je samo nastavak sa to�kom ispred (to�ka je obavezna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�i red u kojem je putanja do �eljenog Viewer-a, sam Viewer i 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li potrebni parametri. Sva slova u datoteci MYVIEW.CFG moraju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ana malim slovima, jer ina�e ne�e biti prepoznata. Ime koje M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je kao parametar Viewer-u se dodaje na kraju i za sada nije mog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jeniti mjesto gdje se dodaje ime datoteke koju se pregledava. Mo�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nekoj idu�oj verzi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primjer: �elim pregledavati GIF datoteke sa programom QPEG koj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azi u d:\pictures\qpeg15. Tada u konfiguracijsku datoteku upisuj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ictures\qpeg15\q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zni redovi nisu dopu�teni. Svi neparni redovi (1,3,5...) mor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r�avati ekstenziju (nastavak), a parni (2,4,6...) Viewer-e. B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tenzija je ograni�en na 30 (jer je to ograni�enje samog NC-a, osi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ciji ako je kao nastavak definirana * ili neki od d�oker znako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 te nastavke je NU�NO definirati i unutar NC.CFG datoteke (no 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nije potreban). Zapamtite, NC �ita svoju konfiguracijsku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.CFG) odmah po startanju, tako da ako je mijenjate dok je NC akti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jene ne�e va�iti dok ponovo ne startat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oliko vam i dalje nije jasno, pogledajte datoteku MYVIEW.CFG koj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o�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 programa je dozvoljeno mijenjati, no onda morate i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ijske datoteke promijeniti u isto (program tra�i svoje im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kom .CFG), kao i ime koje ste upisali u NC.CFG. Program radi i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 sa 50 redova na ekranu, kao i sa Quick View opcij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ktno pode�en MYVIEW je mogu�e pozivati i iz komandne linij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kom kao parametrom (dakle samostalno, bez NC-a). Na osn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tenzije �e pozvati odgovaraju�i Viewer. Navo�enje ekstenzije je 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vezn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aci o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je pisan u Turbo Pascalu jer je Pascal najzgodniji (sude�i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znanju) kod kratkih programa koji moraju zauzimati malo mjest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ji, a i radi jednostavnosti i brzine razvoja. Prilo�en je 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 Vama je dozvoljeno mijenjati program i prilago�avati ga svo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ama dokle god i mene navodite kao jednog od autora, jedino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m da me u tom slu�aju obavjestite (i po�aljete va�e izmjene) 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 to mogao ubaciti u idu�u verziju koja �e biti dostupna sv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v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ego Davoru koji mi je ukazao na BUG u verziji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rjanac Tomislavu na par ideja koje sam ugradio u verziju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zele Daliboru na bezrezervnoj podr�ci i vjeri u 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e�njak Stanislavu koji me natjerao da otkrijem za�to MYVIEW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 sa starijim verzijama NC-a, te mi ukazao na BUG vezano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�ke k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vani�evi� Aleksandru na nekim detaljima oko pisanja dokumenta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 An�elu, koja me pustila da nebrojene sate blejim u PCa umjest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entari korisni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valjujuci Tebi i "MyView"-u, moj se Norton Command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orio u Fort Norton!  Ne samo sto pregledava slike, vec i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 malenu pomoc "Inertia Player"-a) svira *.mod,*.stm,*.s3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lt, *.669, *.far i pregrst ostalih muzickih formata, 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 govorimo o *.fli animacijama i ostal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stinu, ovakav "Norton" stvarno "salje neupucene na pod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o tjera na sveudilj-pritiskivanje tipke F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pla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nuta�no sam ostao bez ideja. Sve �to sam htio/znao sam ubaci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j program�i�. Ukoliko budem imao vremena i volje se i dalje ig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njime, mo�da mi jo� pone�to padne na um. Sve va�e idej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brodo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aci o verzij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0.1�  - Prva verzija. �im je proradilo, ponudio sam je i ostalim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i�ten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0.2�  - Mojom gre�kom je verzija 0.1 oti�la neispravna. Problem je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jednom broju koji sam nehotice promijenio. Kozmeti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mjene u ko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0.3�  - Dodana podr�ka parametrima iz komandne linije za samostal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vedena QuickView opcija koja 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vecan Stack Frame na 4 kB radi nekih programa koj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ijali raditi bez dovoljno mjesta na sta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0.31� - Kozmeti�ke promjene i promjena dokumenta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paravak potencijalnog baga kod preno�enja parame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pravljen BUG pri radu sa grafi�kim kontro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0.4�  - Sa�uvan je font prije poziva Viewera i vra�en nakon 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me je omogu�en normalan rad sa grafi�kim kontrolama, ka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ledavanje slika bez gubitka trenutno aktivnog fo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njen Stack Frame radi postojanja Hea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aci o Autor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uta�no sam apsolvent na studiju elektrotehnike u Osijek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unalima se bavim ve� dulje vremena. Ovo mi je tko zna koji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)) Napisao sam ga sebi kao korisnu alatku, a mo�da pomogne i drug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ete me kontaktirati na adresi navedenoj na po�etku ovog teks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