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����     ����   ���  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  ��   �  ��       ��     ��  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�    ��       ��     �� ��  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    ��       ��     ����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�    ��   �   ��     �� ��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 �  ��  ��   ��     ��  ��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��� �������  ����   ���  �� ��  ��   </w:t>
      </w:r>
      <w:r>
        <w:rPr/>
        <w:t>verzija 3.20� (BETA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IKn v3.20�  *  Proracun cijene kostanja utrosenih impulsa 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LIX 3.xx i Telemate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6. m&amp;g software, by Arminio Grgic - GrGa, Pozega, 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mogucava proracun cijene kostanja impulsa utrosenih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unikaciju telefonom (zvanje BBS-ova i sl.) pomocu komunikacij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 TELIX verzija 3.xx i Telemate ver.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istenj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IKN [M:mjesec] [Y:godin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ar 'M:mjesec' (1-12) pretstavlja mjesec a 'Y:godina' godinu (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ku Y:gggg ili Y:gg) za koji zelimo ispis proracuna. Ako se 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upise, koristi se tekuci mjesec i tekuca god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zvoljena je upotreba redirekcije (npr. TELIKN &gt;racun.dat  i ispi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datoteku RACUN.DAT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oteka TELIKN.CFG sadrzi potrebna podesavanja za rad programa TELI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ophodno je da se nalazi na direktoriju na kojemu je i dato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IKN.EXE. Uz sama podesavanja, sva potrebna objasnjenja za podesav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laze se u TELIKN.CFG datote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oteka IMPULSI.DAT sadrzi informacije o impulsnim intervalim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jenama (preuzeta sa Systematics BBS-a), a podaci sadrzani u njoj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trijebljeni u datoteci TELIK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lazni podaci programa TELIKn v3.20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jesec i godina                   � interval iz LOG da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a koje racunamo                  � za koji se racu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racun za mjesec mm. gg. god.       Od: dd.mm.gg  Do: dd.mm.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 dan: dd.mm.gggg  ����� danasnji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upno CONNECTED (prvi impuls) : �� br. impulsa utrosenih na dobivanje v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upno ONLINE (na vezi) : ��� vrijeme i br. impulsa utrosenih na ve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lsni intervali: �� interval otkucavanja impulsa u pojedinim razdoblj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doblje1=svakih nn,nn2 sekundi. (%vremena = utr. vrijeme = utros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doblje2=svakih nn,nn2 sekundi. (%vremena = utr. vrijeme = utros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doblje3=svakih nn,nn2 sekundi. (%vremena = utr. vrijeme = utros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jumjesni promet ���   ��� mjesni pr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upno impulsa    : ���� ukupno utrosenih impulsa (zbr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jena 1 impulsa  : ���� cijena kostanja jednog impulsa u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ijena kostanja  : ���� ukupan iznos u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zvoj verzi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9� BETA TEST: Sve funkcije su prisutne. Problem: nedjelja se ne racu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a povlastenoj tarifi vec po tarifi koja vrijedi za ostale d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� BETA TEST: Dodana mogucnost racunanja impulsa utrosenih nedjelj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a zeljenom impulsnom intervalu. Ispravljene sitne greske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� BETA TEST: Primjecena greska kod racuna za sate poslije pono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val od 00:00:00 do prvi imp. interval) - program je racuna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ifi za vrijeme 07h - 16h. Ispravlje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� BETA TEST: Dodana mogucnost obracuna za Telemate, mogucnost odabi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ine iz komandne linije te ispravljena greska pri obracunu kad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datoteci imamo vise razlicitih godina (zbrajao je iste mjese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pravljeno). Dodan i ispis % utrosenog vremena po impulsn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� BETA TEST: Ispravak greske u zbrajanju i izracunavanju konacne cij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dana mogucnost obracuna za mjesni promet (+ izmjenjene u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oteci), pomoc pri pokretanju sa /? ili ? te, u slucaju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ojanja odabranog razdoblja (m:MM i/ili y:YY iz komandne linij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isuje se greska a ne obracun sa 0 kao rezult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odjer, autor je dobio novi telefonski broj na koji ga se mo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takti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� BETA TEST: Ispravak greske pri racunanju utrosenih impulsa - ako 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za trajala manje od duzine imp. intervala, TELIKn nije dob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unao ukupan utrosak impulsa. Popravlje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� BETA TEST: Ispravak greske pri ispisu utrosenih minuta za poje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ulsne intervale (neprecizni podaci iz prethodne verzije poslj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 zaokruzivanja neophodnog za ispravno racunanje utrosenih impul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IKn v3.20� racuna cijene BEZ POREZA a rezultati su priblizni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utor ne garantira 100% tocnost rezultata 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IKn v3.20� je FREEWARE - koristite i kopirajte ga besplat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oliko vam se TELIKn svidja, ukoliko imate sugestije, ideje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jedbe, javite m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: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ogradska 11, Zavrsje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22 Poz. Brestovac, Hrvatska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241 291 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z Hrvatske: 034/241-291) 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  �       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Ga@blue.fido.hr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bug-zg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iligsoft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/Croati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@2:381/1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