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 xml:space="preserve">Za instalaciju pokrenite naredbu </w:t>
      </w:r>
      <w:r>
        <w:rPr>
          <w:b/>
          <w:bCs/>
          <w:sz w:val="28"/>
          <w:szCs w:val="28"/>
        </w:rPr>
        <w:t>INSTALL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6.doc</w:t>
        <w:tab/>
        <w:tab/>
        <w:tab/>
        <w:tab/>
        <w:tab/>
        <w:tab/>
        <w:tab/>
        <w:tab/>
        <w:tab/>
        <w:t>Studeni 199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va arhiva sadrzi shareware program </w:t>
      </w:r>
      <w:r>
        <w:rPr>
          <w:b/>
          <w:bCs/>
          <w:sz w:val="28"/>
          <w:szCs w:val="28"/>
        </w:rPr>
        <w:t>Transfer v1.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to program rad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i pisani u Wordu 6.0 ili 7.0  za Windowse vrlo se jednostavno prebacuju kroz razne kodne stranice koje postoje na ovim nasim prostorima.</w:t>
      </w:r>
    </w:p>
    <w:p>
      <w:pPr>
        <w:pStyle w:val="Normal"/>
        <w:rPr/>
      </w:pPr>
      <w:r>
        <w:rPr/>
        <w:tab/>
        <w:t>Kodne stranice 437, 852 ili 1250 sada vise nisu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ica konverzije programa Transfer v1.0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i fon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i fon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naredbe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R ili CRO fontovi (437)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E fontove (852)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 to HRE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R ili CRO fontovi (437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 fontove (125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 to HRC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E fontovi (852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 fontove (125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EE to HRC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 fontovi (125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R ili CRO fontove (437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CE to 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to je sve sto vam je potreb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acija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/>
      </w:pPr>
      <w:r>
        <w:rPr/>
        <w:t>1. Pozovite naredbu INSTALL i u vas Normal.dot kopirat ce se svi potrebni makroi te ce se kreirati novi Transfer meni.</w:t>
      </w:r>
    </w:p>
    <w:p>
      <w:pPr>
        <w:pStyle w:val="Normal"/>
        <w:rPr/>
      </w:pPr>
      <w:r>
        <w:rPr/>
        <w:t xml:space="preserve">2. Po dobivanju obavjesti </w:t>
      </w:r>
      <w:r>
        <w:rPr>
          <w:b/>
          <w:bCs/>
        </w:rPr>
        <w:t>"Instalacija uspjesno zavrsena !!!"</w:t>
      </w:r>
      <w:r>
        <w:rPr/>
        <w:t xml:space="preserve"> program je spreman za upotre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VA ARHIVA SADRZI DATOTEK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STALL6.DOC</w:t>
        <w:tab/>
        <w:t>- sadrzi instalacijski program za Word 6.0 i upute za instalaciju</w:t>
      </w:r>
    </w:p>
    <w:p>
      <w:pPr>
        <w:pStyle w:val="Normal"/>
        <w:rPr/>
      </w:pPr>
      <w:r>
        <w:rPr/>
        <w:t>INSTALL7.DOC</w:t>
        <w:tab/>
        <w:t>- sadrzi instalacijski program za Word 7.0 i upute za instalaciju</w:t>
      </w:r>
    </w:p>
    <w:p>
      <w:pPr>
        <w:pStyle w:val="Normal"/>
        <w:rPr/>
      </w:pPr>
      <w:r>
        <w:rPr/>
        <w:t>WIN.ROB</w:t>
        <w:tab/>
        <w:tab/>
        <w:t>- slika za info menu</w:t>
      </w:r>
    </w:p>
    <w:p>
      <w:pPr>
        <w:pStyle w:val="Normal"/>
        <w:rPr/>
      </w:pPr>
      <w:r>
        <w:rPr/>
        <w:t>WORD.ROB</w:t>
        <w:tab/>
        <w:tab/>
        <w:t>- slika za info menu</w:t>
      </w:r>
    </w:p>
    <w:p>
      <w:pPr>
        <w:pStyle w:val="Normal"/>
        <w:rPr/>
      </w:pPr>
      <w:r>
        <w:rPr/>
        <w:t>UPITNIK.TXT</w:t>
        <w:tab/>
        <w:t>- upitnik za ragistraciju</w:t>
      </w:r>
    </w:p>
    <w:p>
      <w:pPr>
        <w:pStyle w:val="Normal"/>
        <w:rPr/>
      </w:pPr>
      <w:r>
        <w:rPr/>
        <w:t>PROCITAJ.ME</w:t>
        <w:tab/>
        <w:t>- upute za instalaciju</w:t>
      </w:r>
    </w:p>
    <w:p>
      <w:pPr>
        <w:pStyle w:val="Normal"/>
        <w:rPr/>
      </w:pPr>
      <w:r>
        <w:rPr/>
        <w:t>FILE_ID.DIZ</w:t>
        <w:tab/>
        <w:tab/>
        <w:t>- kratki opis progra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198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